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Cs/>
          <w:sz w:val="28"/>
        </w:rPr>
      </w:pPr>
      <w:r>
        <w:rPr>
          <w:rFonts w:eastAsia="黑体;SimHei" w:cs="Arial" w:ascii="Arial" w:hAnsi="Arial"/>
          <w:bCs/>
          <w:sz w:val="28"/>
        </w:rPr>
        <w:t>COFCC</w:t>
      </w:r>
      <w:r>
        <w:rPr>
          <w:rFonts w:ascii="Arial" w:hAnsi="Arial" w:cs="Arial" w:eastAsia="黑体;SimHei"/>
          <w:bCs/>
          <w:sz w:val="28"/>
        </w:rPr>
        <w:t>内部监督检查报告</w:t>
      </w:r>
      <w:r>
        <w:rPr>
          <w:rFonts w:ascii="Arial" w:hAnsi="Arial" w:cs="Arial" w:eastAsia="黑体;SimHei"/>
          <w:bCs/>
          <w:sz w:val="28"/>
        </w:rPr>
        <w:t>（水产养殖和初加工）</w:t>
      </w:r>
    </w:p>
    <w:p>
      <w:pPr>
        <w:pStyle w:val="Normal"/>
        <w:rPr>
          <w:rFonts w:ascii="Arial" w:hAnsi="Arial" w:eastAsia="黑体;SimHei" w:cs="Arial"/>
          <w:b/>
          <w:b/>
          <w:bCs/>
          <w:sz w:val="24"/>
        </w:rPr>
      </w:pPr>
      <w:r>
        <w:rPr>
          <w:rFonts w:eastAsia="黑体;SimHei"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检查日期：　　　　　　　　　　　　　　　　　　养殖者姓名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0"/>
        <w:gridCol w:w="1166"/>
        <w:gridCol w:w="1603"/>
        <w:gridCol w:w="2187"/>
        <w:gridCol w:w="131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域（池塘）编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养殖品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积（亩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一次使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品的时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年养殖品种及产量（吨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产量（吨）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水</w:t>
      </w:r>
      <w:r>
        <w:rPr>
          <w:rFonts w:ascii="宋体;SimSun" w:hAnsi="宋体;SimSun" w:cs="宋体;SimSun"/>
          <w:b/>
          <w:bCs/>
          <w:sz w:val="24"/>
        </w:rPr>
        <w:t>域管理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53"/>
        <w:gridCol w:w="1846"/>
        <w:gridCol w:w="1749"/>
        <w:gridCol w:w="1602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域编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施用日期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物质名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用量</w:t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肥料施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病虫害控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饲料使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肥料施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病虫害控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饲料使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肥料施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病虫害控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饲料使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有关生产体系的情况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本年度</w:t>
      </w:r>
      <w:r>
        <w:rPr/>
        <w:t>外来侵蚀或污染（如风、水、使用禁用物质的临近养殖水域、空气污染等）与相关预防措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2</w:t>
      </w:r>
      <w:r>
        <w:rPr/>
        <w:t>、平行生产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初加工工艺流程及初加工过程中使用的所有物质（辅料、加工助剂、清洗剂、消毒剂等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养殖记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51"/>
        <w:gridCol w:w="1652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记录内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建立记录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记录清楚？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苗种培育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饵料投放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'宋体;宋体"/>
                <w:szCs w:val="21"/>
              </w:rPr>
              <w:t>饵料设备清洗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养殖用水消毒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捕捞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运输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五、不符合项整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度认证检查提出的不符合项内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整改，措施是什么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六、内部检查地块图（养殖水域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养殖者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部检查员签名：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27:00Z</dcterms:created>
  <dc:creator>黄中培 </dc:creator>
  <dc:description/>
  <cp:keywords/>
  <dc:language>en-US</dc:language>
  <cp:lastModifiedBy>赵骞</cp:lastModifiedBy>
  <dcterms:modified xsi:type="dcterms:W3CDTF">2013-10-11T01:00:00Z</dcterms:modified>
  <cp:revision>18</cp:revision>
  <dc:subject/>
  <dc:title>COFCC内部监督检查报告</dc:title>
</cp:coreProperties>
</file>