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1035050" cy="1094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bookmarkStart w:id="2" w:name="OLE_LINK1"/>
      <w:bookmarkEnd w:id="2"/>
      <w:r>
        <w:rPr>
          <w:rFonts w:eastAsia="黑体;SimHei"/>
          <w:b/>
          <w:bCs/>
          <w:sz w:val="72"/>
        </w:rPr>
        <w:t>有机产品认证调查表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（</w:t>
      </w:r>
      <w:r>
        <w:rPr>
          <w:rFonts w:eastAsia="黑体;SimHei"/>
          <w:b/>
          <w:sz w:val="72"/>
          <w:szCs w:val="72"/>
        </w:rPr>
        <w:t>有机产品</w:t>
      </w:r>
      <w:r>
        <w:rPr>
          <w:rFonts w:ascii="黑体;SimHei" w:hAnsi="黑体;SimHei" w:cs="黑体;SimHei" w:eastAsia="黑体;SimHei"/>
          <w:b/>
          <w:sz w:val="72"/>
          <w:szCs w:val="72"/>
          <w:lang w:val="de-DE"/>
        </w:rPr>
        <w:t>加工</w:t>
      </w:r>
      <w:r>
        <w:rPr>
          <w:rFonts w:eastAsia="黑体;SimHei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szCs w:val="20"/>
          <w:lang w:val="de-DE"/>
        </w:rPr>
      </w:pPr>
      <w:r>
        <w:rPr>
          <w:rFonts w:ascii="宋体;SimSun" w:hAnsi="宋体;SimSun" w:cs="宋体;SimSun"/>
          <w:sz w:val="30"/>
          <w:szCs w:val="30"/>
        </w:rPr>
        <w:t>本表适用于食品及饲料加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30"/>
          <w:szCs w:val="20"/>
        </w:rPr>
      </w:pPr>
      <w:r>
        <w:rPr>
          <w:rFonts w:cs="宋体;SimSun" w:ascii="宋体;SimSun" w:hAnsi="宋体;SimSun"/>
          <w:bCs/>
          <w:sz w:val="3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</w:t>
      </w:r>
      <w:r>
        <w:rPr>
          <w:rFonts w:ascii="宋体;SimSun" w:hAnsi="宋体;SimSun" w:cs="宋体;SimSun"/>
          <w:szCs w:val="21"/>
        </w:rPr>
        <w:t>场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98"/>
        <w:gridCol w:w="1243"/>
        <w:gridCol w:w="1908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名称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联系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0_1082750693"/>
            <w:bookmarkStart w:id="4" w:name="__Fieldmark__0_108275069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国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_1082750693"/>
            <w:bookmarkStart w:id="6" w:name="__Fieldmark__1_108275069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私营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2_1082750693"/>
            <w:bookmarkStart w:id="8" w:name="__Fieldmark__2_108275069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股份公司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3_1082750693"/>
            <w:bookmarkStart w:id="10" w:name="__Fieldmark__3_108275069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4_1082750693"/>
            <w:bookmarkStart w:id="12" w:name="__Fieldmark__4_1082750693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自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5_1082750693"/>
            <w:bookmarkStart w:id="14" w:name="__Fieldmark__5_108275069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委托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6_1082750693"/>
            <w:bookmarkStart w:id="16" w:name="__Fieldmark__6_108275069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7_1082750693"/>
            <w:bookmarkStart w:id="18" w:name="__Fieldmark__7_108275069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食品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8_1082750693"/>
            <w:bookmarkStart w:id="20" w:name="__Fieldmark__8_108275069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饲料加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加工场所</w:t>
      </w:r>
      <w:r>
        <w:rPr>
          <w:rFonts w:ascii="宋体;SimSun" w:hAnsi="宋体;SimSun" w:cs="宋体;SimSun"/>
          <w:bCs/>
          <w:szCs w:val="21"/>
        </w:rPr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1" w:name="__Fieldmark__9_1082750693"/>
            <w:bookmarkStart w:id="22" w:name="__Fieldmark__9_1082750693"/>
            <w:bookmarkEnd w:id="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城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3" w:name="__Fieldmark__10_1082750693"/>
            <w:bookmarkStart w:id="24" w:name="__Fieldmark__10_1082750693"/>
            <w:bookmarkEnd w:id="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乡村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5" w:name="__Fieldmark__11_1082750693"/>
            <w:bookmarkStart w:id="26" w:name="__Fieldmark__11_1082750693"/>
            <w:bookmarkEnd w:id="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食品工业园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7" w:name="__Fieldmark__12_1082750693"/>
            <w:bookmarkStart w:id="28" w:name="__Fieldmark__12_1082750693"/>
            <w:bookmarkEnd w:id="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9" w:name="__Fieldmark__13_1082750693"/>
            <w:bookmarkStart w:id="30" w:name="__Fieldmark__13_1082750693"/>
            <w:bookmarkEnd w:id="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1" w:name="__Fieldmark__14_1082750693"/>
            <w:bookmarkStart w:id="32" w:name="__Fieldmark__14_1082750693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加工场所是否符合所在国家及行业部门有关规定并具有相关资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3" w:name="__Fieldmark__15_1082750693"/>
            <w:bookmarkStart w:id="34" w:name="__Fieldmark__15_1082750693"/>
            <w:bookmarkEnd w:id="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5" w:name="__Fieldmark__16_1082750693"/>
            <w:bookmarkStart w:id="36" w:name="__Fieldmark__16_1082750693"/>
            <w:bookmarkEnd w:id="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机产品</w:t>
      </w:r>
      <w:r>
        <w:rPr>
          <w:rFonts w:ascii="宋体;SimSun" w:hAnsi="宋体;SimSun" w:cs="宋体;SimSun"/>
          <w:szCs w:val="21"/>
        </w:rPr>
        <w:t>认证</w:t>
      </w:r>
      <w:r>
        <w:rPr>
          <w:rFonts w:ascii="宋体;SimSun" w:hAnsi="宋体;SimSun" w:cs="宋体;SimSun"/>
          <w:szCs w:val="21"/>
        </w:rPr>
        <w:t>历史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3420"/>
      </w:tblGrid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</w:t>
            </w: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通过其他认证机构的有机认证？如是，</w:t>
            </w:r>
            <w:r>
              <w:rPr>
                <w:rFonts w:ascii="宋体;SimSun" w:hAnsi="宋体;SimSun" w:cs="宋体;SimSun"/>
                <w:szCs w:val="21"/>
              </w:rPr>
              <w:t>如是，哪家认证机构？证书有效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如是，为</w:t>
            </w:r>
            <w:r>
              <w:rPr>
                <w:rFonts w:ascii="宋体;SimSun" w:hAnsi="宋体;SimSun" w:cs="宋体;SimSun"/>
                <w:szCs w:val="21"/>
              </w:rPr>
              <w:t>哪家认证机构？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充说明的重要问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  <w:r>
        <w:rPr>
          <w:rFonts w:eastAsia="黑体;SimHei"/>
          <w:b/>
          <w:bCs/>
          <w:sz w:val="28"/>
          <w:szCs w:val="28"/>
        </w:rPr>
        <w:t>配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加工配料概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54"/>
        <w:gridCol w:w="1656"/>
        <w:gridCol w:w="1378"/>
        <w:gridCol w:w="2074"/>
      </w:tblGrid>
      <w:tr>
        <w:trPr>
          <w:trHeight w:val="2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涉及转基因？</w:t>
            </w:r>
          </w:p>
        </w:tc>
      </w:tr>
      <w:tr>
        <w:trPr>
          <w:trHeight w:val="43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（包括</w:t>
            </w:r>
            <w:r>
              <w:rPr>
                <w:rFonts w:ascii="宋体;SimSun" w:hAnsi="宋体;SimSun" w:cs="宋体;SimSun"/>
                <w:szCs w:val="21"/>
              </w:rPr>
              <w:t>食品添加剂、加工助剂和营养强化剂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用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加工过程中是否涉及加工用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7" w:name="__Fieldmark__17_1082750693"/>
            <w:bookmarkStart w:id="38" w:name="__Fieldmark__17_1082750693"/>
            <w:bookmarkEnd w:id="3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9" w:name="__Fieldmark__18_1082750693"/>
            <w:bookmarkStart w:id="40" w:name="__Fieldmark__18_1082750693"/>
            <w:bookmarkEnd w:id="4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1" w:name="__Fieldmark__19_1082750693"/>
            <w:bookmarkStart w:id="42" w:name="__Fieldmark__19_1082750693"/>
            <w:bookmarkEnd w:id="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市政供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3" w:name="__Fieldmark__20_1082750693"/>
            <w:bookmarkStart w:id="44" w:name="__Fieldmark__20_1082750693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公司水井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5" w:name="__Fieldmark__21_1082750693"/>
            <w:bookmarkStart w:id="46" w:name="__Fieldmark__21_1082750693"/>
            <w:bookmarkEnd w:id="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泉水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7" w:name="__Fieldmark__22_1082750693"/>
            <w:bookmarkStart w:id="48" w:name="__Fieldmark__22_1082750693"/>
            <w:bookmarkEnd w:id="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9" w:name="__Fieldmark__23_1082750693"/>
            <w:bookmarkStart w:id="50" w:name="__Fieldmark__23_1082750693"/>
            <w:bookmarkEnd w:id="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配料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1" w:name="__Fieldmark__24_1082750693"/>
            <w:bookmarkStart w:id="52" w:name="__Fieldmark__24_1082750693"/>
            <w:bookmarkEnd w:id="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加工助剂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3" w:name="__Fieldmark__25_1082750693"/>
            <w:bookmarkStart w:id="54" w:name="__Fieldmark__25_1082750693"/>
            <w:bookmarkEnd w:id="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煮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26_1082750693"/>
            <w:bookmarkStart w:id="56" w:name="__Fieldmark__26_1082750693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却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7" w:name="__Fieldmark__27_1082750693"/>
            <w:bookmarkStart w:id="58" w:name="__Fieldmark__27_1082750693"/>
            <w:bookmarkEnd w:id="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9" w:name="__Fieldmark__28_1082750693"/>
            <w:bookmarkStart w:id="60" w:name="__Fieldmark__28_1082750693"/>
            <w:bookmarkEnd w:id="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有机产品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1" w:name="__Fieldmark__29_1082750693"/>
            <w:bookmarkStart w:id="62" w:name="__Fieldmark__29_1082750693"/>
            <w:bookmarkEnd w:id="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3" w:name="__Fieldmark__30_1082750693"/>
            <w:bookmarkStart w:id="64" w:name="__Fieldmark__30_1082750693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食用盐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</w:t>
            </w:r>
            <w:r>
              <w:rPr>
                <w:rFonts w:cs="宋体;SimSun" w:ascii="宋体;SimSun" w:hAnsi="宋体;SimSun"/>
              </w:rPr>
              <w:t>GB2721</w:t>
            </w:r>
            <w:r>
              <w:rPr>
                <w:rFonts w:ascii="宋体;SimSun" w:hAnsi="宋体;SimSun" w:cs="宋体;SimSun"/>
              </w:rPr>
              <w:t xml:space="preserve">食用盐卫生标准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5" w:name="__Fieldmark__31_1082750693"/>
            <w:bookmarkStart w:id="66" w:name="__Fieldmark__31_1082750693"/>
            <w:bookmarkEnd w:id="6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7" w:name="__Fieldmark__32_1082750693"/>
            <w:bookmarkStart w:id="68" w:name="__Fieldmark__32_1082750693"/>
            <w:bookmarkEnd w:id="6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9" w:name="__Fieldmark__33_1082750693"/>
            <w:bookmarkStart w:id="70" w:name="__Fieldmark__33_1082750693"/>
            <w:bookmarkEnd w:id="7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如原料品种较多，请另附表格</w:t>
      </w:r>
      <w:r>
        <w:rPr>
          <w:rFonts w:ascii="宋体;SimSun" w:hAnsi="宋体;SimSun" w:cs="宋体;SimSun"/>
          <w:b/>
          <w:sz w:val="18"/>
          <w:szCs w:val="18"/>
        </w:rPr>
        <w:t>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 xml:space="preserve">如食品添加剂、加工助剂和营养强化剂等品种较多，请另附表格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投入、产出统计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93"/>
        <w:gridCol w:w="1559"/>
        <w:gridCol w:w="974"/>
        <w:gridCol w:w="956"/>
        <w:gridCol w:w="1035"/>
      </w:tblGrid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名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配料（包括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</w:rPr>
              <w:t>料、</w:t>
            </w:r>
            <w:r>
              <w:rPr>
                <w:rFonts w:ascii="宋体;SimSun" w:hAnsi="宋体;SimSun" w:cs="宋体;SimSun"/>
                <w:szCs w:val="21"/>
              </w:rPr>
              <w:t>添加剂、加工助剂</w:t>
            </w:r>
            <w:r>
              <w:rPr>
                <w:rFonts w:ascii="宋体;SimSun" w:hAnsi="宋体;SimSun" w:cs="宋体;SimSun"/>
              </w:rPr>
              <w:t>等所有投入物质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、添加剂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加工助剂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﹪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92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工艺流程及工艺条件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1065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1" w:name="__Fieldmark__34_1082750693"/>
            <w:bookmarkStart w:id="72" w:name="__Fieldmark__34_1082750693"/>
            <w:bookmarkEnd w:id="7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3" w:name="__Fieldmark__35_1082750693"/>
            <w:bookmarkStart w:id="74" w:name="__Fieldmark__35_1082750693"/>
            <w:bookmarkEnd w:id="7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5" w:name="__Fieldmark__36_1082750693"/>
            <w:bookmarkStart w:id="76" w:name="__Fieldmark__36_1082750693"/>
            <w:bookmarkEnd w:id="7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7" w:name="__Fieldmark__37_1082750693"/>
            <w:bookmarkStart w:id="78" w:name="__Fieldmark__37_1082750693"/>
            <w:bookmarkEnd w:id="7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9" w:name="__Fieldmark__38_1082750693"/>
            <w:bookmarkStart w:id="80" w:name="__Fieldmark__38_1082750693"/>
            <w:bookmarkEnd w:id="8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1" w:name="__Fieldmark__39_1082750693"/>
            <w:bookmarkStart w:id="82" w:name="__Fieldmark__39_1082750693"/>
            <w:bookmarkEnd w:id="8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3" w:name="__Fieldmark__40_1082750693"/>
            <w:bookmarkStart w:id="84" w:name="__Fieldmark__40_1082750693"/>
            <w:bookmarkEnd w:id="8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5" w:name="__Fieldmark__41_1082750693"/>
            <w:bookmarkStart w:id="86" w:name="__Fieldmark__41_1082750693"/>
            <w:bookmarkEnd w:id="8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7" w:name="__Fieldmark__42_1082750693"/>
            <w:bookmarkStart w:id="88" w:name="__Fieldmark__42_1082750693"/>
            <w:bookmarkEnd w:id="8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沉淀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9" w:name="__Fieldmark__43_1082750693"/>
            <w:bookmarkStart w:id="90" w:name="__Fieldmark__43_1082750693"/>
            <w:bookmarkEnd w:id="9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辐射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1" w:name="__Fieldmark__44_1082750693"/>
            <w:bookmarkStart w:id="92" w:name="__Fieldmark__44_1082750693"/>
            <w:bookmarkEnd w:id="9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98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（体现所有涉及</w:t>
            </w:r>
            <w:r>
              <w:rPr>
                <w:rFonts w:ascii="宋体;SimSun" w:hAnsi="宋体;SimSun" w:cs="宋体;SimSun"/>
                <w:szCs w:val="21"/>
              </w:rPr>
              <w:t>的加工</w:t>
            </w:r>
            <w:r>
              <w:rPr>
                <w:rFonts w:ascii="宋体;SimSun" w:hAnsi="宋体;SimSun" w:cs="宋体;SimSun"/>
                <w:szCs w:val="21"/>
              </w:rPr>
              <w:t>环节，包括</w:t>
            </w:r>
            <w:r>
              <w:rPr>
                <w:rFonts w:ascii="宋体;SimSun" w:hAnsi="宋体;SimSun" w:cs="宋体;SimSun"/>
                <w:szCs w:val="21"/>
              </w:rPr>
              <w:t>从原料验收至成品出库全过程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3" w:name="__Fieldmark__45_1082750693"/>
            <w:bookmarkStart w:id="94" w:name="__Fieldmark__45_1082750693"/>
            <w:bookmarkEnd w:id="9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5" w:name="__Fieldmark__46_1082750693"/>
            <w:bookmarkStart w:id="96" w:name="__Fieldmark__46_1082750693"/>
            <w:bookmarkEnd w:id="9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7" w:name="__Fieldmark__47_1082750693"/>
            <w:bookmarkStart w:id="98" w:name="__Fieldmark__47_1082750693"/>
            <w:bookmarkEnd w:id="9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9" w:name="__Fieldmark__48_1082750693"/>
            <w:bookmarkStart w:id="100" w:name="__Fieldmark__48_1082750693"/>
            <w:bookmarkEnd w:id="1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1" w:name="__Fieldmark__49_1082750693"/>
            <w:bookmarkStart w:id="102" w:name="__Fieldmark__49_1082750693"/>
            <w:bookmarkEnd w:id="1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3" w:name="__Fieldmark__50_1082750693"/>
            <w:bookmarkStart w:id="104" w:name="__Fieldmark__50_1082750693"/>
            <w:bookmarkEnd w:id="1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5" w:name="__Fieldmark__51_1082750693"/>
            <w:bookmarkStart w:id="106" w:name="__Fieldmark__51_1082750693"/>
            <w:bookmarkEnd w:id="1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7" w:name="__Fieldmark__52_1082750693"/>
            <w:bookmarkStart w:id="108" w:name="__Fieldmark__52_1082750693"/>
            <w:bookmarkEnd w:id="1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9" w:name="__Fieldmark__53_1082750693"/>
            <w:bookmarkStart w:id="110" w:name="__Fieldmark__53_1082750693"/>
            <w:bookmarkEnd w:id="1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 xml:space="preserve">如果采用了浓缩工艺，请列出浓缩方法：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1" w:name="__Fieldmark__54_1082750693"/>
            <w:bookmarkStart w:id="112" w:name="__Fieldmark__54_1082750693"/>
            <w:bookmarkEnd w:id="1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3" w:name="__Fieldmark__55_1082750693"/>
            <w:bookmarkStart w:id="114" w:name="__Fieldmark__55_1082750693"/>
            <w:bookmarkEnd w:id="1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发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5" w:name="__Fieldmark__56_1082750693"/>
            <w:bookmarkStart w:id="116" w:name="__Fieldmark__56_1082750693"/>
            <w:bookmarkEnd w:id="1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真空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7" w:name="__Fieldmark__57_1082750693"/>
            <w:bookmarkStart w:id="118" w:name="__Fieldmark__57_1082750693"/>
            <w:bookmarkEnd w:id="1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冻浓缩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9" w:name="__Fieldmark__58_1082750693"/>
            <w:bookmarkStart w:id="120" w:name="__Fieldmark__58_1082750693"/>
            <w:bookmarkEnd w:id="1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加工过程中是否使用过滤材料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1" w:name="__Fieldmark__59_1082750693"/>
            <w:bookmarkStart w:id="122" w:name="__Fieldmark__59_1082750693"/>
            <w:bookmarkEnd w:id="1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3" w:name="__Fieldmark__60_1082750693"/>
            <w:bookmarkStart w:id="124" w:name="__Fieldmark__60_1082750693"/>
            <w:bookmarkEnd w:id="1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5" w:name="__Fieldmark__61_1082750693"/>
            <w:bookmarkStart w:id="126" w:name="__Fieldmark__61_1082750693"/>
            <w:bookmarkEnd w:id="12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7" w:name="__Fieldmark__62_1082750693"/>
            <w:bookmarkStart w:id="128" w:name="__Fieldmark__62_1082750693"/>
            <w:bookmarkEnd w:id="12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9" w:name="__Fieldmark__63_1082750693"/>
            <w:bookmarkStart w:id="130" w:name="__Fieldmark__63_1082750693"/>
            <w:bookmarkEnd w:id="13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卫生管理及有害生物防治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4502" w:hRule="atLeast"/>
          <w:cantSplit w:val="true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加工场所内常见的有害生物：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1" w:name="__Fieldmark__64_1082750693"/>
            <w:bookmarkStart w:id="132" w:name="__Fieldmark__64_1082750693"/>
            <w:bookmarkEnd w:id="1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鼠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3" w:name="__Fieldmark__65_1082750693"/>
            <w:bookmarkStart w:id="134" w:name="__Fieldmark__65_1082750693"/>
            <w:bookmarkEnd w:id="1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蚊蝇等昆虫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5" w:name="__Fieldmark__66_1082750693"/>
            <w:bookmarkStart w:id="136" w:name="__Fieldmark__66_1082750693"/>
            <w:bookmarkEnd w:id="1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小型动物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67_1082750693"/>
            <w:bookmarkStart w:id="138" w:name="__Fieldmark__67_1082750693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鸟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68_1082750693"/>
            <w:bookmarkStart w:id="140" w:name="__Fieldmark__68_1082750693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</w:t>
            </w:r>
            <w:r>
              <w:rPr>
                <w:rFonts w:ascii="宋体;SimSun" w:hAnsi="宋体;SimSun" w:cs="宋体;SimSun"/>
              </w:rPr>
              <w:t>何种</w:t>
            </w:r>
            <w:r>
              <w:rPr>
                <w:rFonts w:ascii="宋体;SimSun" w:hAnsi="宋体;SimSun" w:cs="宋体;SimSun"/>
              </w:rPr>
              <w:t>管理措施来预防有害生物的发生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69_1082750693"/>
            <w:bookmarkStart w:id="142" w:name="__Fieldmark__69_1082750693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消除有害生物的孳生条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70_1082750693"/>
            <w:bookmarkStart w:id="144" w:name="__Fieldmark__70_1082750693"/>
            <w:bookmarkEnd w:id="1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防止有害生物接触加工和处理设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71_1082750693"/>
            <w:bookmarkStart w:id="146" w:name="__Fieldmark__71_1082750693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72_1082750693"/>
            <w:bookmarkStart w:id="148" w:name="__Fieldmark__72_1082750693"/>
            <w:bookmarkEnd w:id="1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49" w:name="__Fieldmark__73_1082750693"/>
            <w:bookmarkStart w:id="150" w:name="__Fieldmark__73_1082750693"/>
            <w:bookmarkEnd w:id="1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杀虫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1" w:name="__Fieldmark__74_1082750693"/>
            <w:bookmarkStart w:id="152" w:name="__Fieldmark__74_1082750693"/>
            <w:bookmarkEnd w:id="1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防虫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3" w:name="__Fieldmark__75_1082750693"/>
            <w:bookmarkStart w:id="154" w:name="__Fieldmark__75_1082750693"/>
            <w:bookmarkEnd w:id="1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5" w:name="__Fieldmark__76_1082750693"/>
            <w:bookmarkStart w:id="156" w:name="__Fieldmark__76_1082750693"/>
            <w:bookmarkEnd w:id="1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捕鼠笼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7" w:name="__Fieldmark__77_1082750693"/>
            <w:bookmarkStart w:id="158" w:name="__Fieldmark__77_1082750693"/>
            <w:bookmarkEnd w:id="1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9" w:name="__Fieldmark__78_1082750693"/>
            <w:bookmarkStart w:id="160" w:name="__Fieldmark__78_1082750693"/>
            <w:bookmarkEnd w:id="1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1" w:name="__Fieldmark__79_1082750693"/>
            <w:bookmarkStart w:id="162" w:name="__Fieldmark__79_1082750693"/>
            <w:bookmarkEnd w:id="1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中草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3" w:name="__Fieldmark__80_1082750693"/>
            <w:bookmarkStart w:id="164" w:name="__Fieldmark__80_1082750693"/>
            <w:bookmarkEnd w:id="1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加工过程中是否使用消毒剂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5" w:name="__Fieldmark__81_1082750693"/>
            <w:bookmarkStart w:id="166" w:name="__Fieldmark__81_1082750693"/>
            <w:bookmarkEnd w:id="1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7" w:name="__Fieldmark__82_1082750693"/>
            <w:bookmarkStart w:id="168" w:name="__Fieldmark__82_1082750693"/>
            <w:bookmarkEnd w:id="1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使用何种物质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9" w:name="__Fieldmark__83_1082750693"/>
            <w:bookmarkStart w:id="170" w:name="__Fieldmark__83_1082750693"/>
            <w:bookmarkEnd w:id="17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汽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71" w:name="__Fieldmark__84_1082750693"/>
            <w:bookmarkStart w:id="172" w:name="__Fieldmark__84_1082750693"/>
            <w:bookmarkEnd w:id="17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污水</w:t>
      </w:r>
      <w:r>
        <w:rPr>
          <w:rFonts w:ascii="宋体;SimSun" w:hAnsi="宋体;SimSun" w:cs="宋体;SimSun"/>
          <w:bCs/>
          <w:szCs w:val="21"/>
        </w:rPr>
        <w:t>排放和加工</w:t>
      </w:r>
      <w:r>
        <w:rPr>
          <w:rFonts w:ascii="宋体;SimSun" w:hAnsi="宋体;SimSun" w:cs="宋体;SimSun"/>
          <w:bCs/>
          <w:szCs w:val="21"/>
        </w:rPr>
        <w:t>废弃物处理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1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包装、贮藏、运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黑体;SimHei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包装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579"/>
      </w:tblGrid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原料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3" w:name="__Fieldmark__85_1082750693"/>
            <w:bookmarkStart w:id="174" w:name="__Fieldmark__85_1082750693"/>
            <w:bookmarkEnd w:id="1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5" w:name="__Fieldmark__86_1082750693"/>
            <w:bookmarkStart w:id="176" w:name="__Fieldmark__86_1082750693"/>
            <w:bookmarkEnd w:id="1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7" w:name="__Fieldmark__87_1082750693"/>
            <w:bookmarkStart w:id="178" w:name="__Fieldmark__87_1082750693"/>
            <w:bookmarkEnd w:id="1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9" w:name="__Fieldmark__88_1082750693"/>
            <w:bookmarkStart w:id="180" w:name="__Fieldmark__88_1082750693"/>
            <w:bookmarkEnd w:id="1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9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包装填充剂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1" w:name="__Fieldmark__89_1082750693"/>
            <w:bookmarkStart w:id="182" w:name="__Fieldmark__89_1082750693"/>
            <w:bookmarkEnd w:id="18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3" w:name="__Fieldmark__90_1082750693"/>
            <w:bookmarkStart w:id="184" w:name="__Fieldmark__90_1082750693"/>
            <w:bookmarkEnd w:id="18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列出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5" w:name="__Fieldmark__91_1082750693"/>
            <w:bookmarkStart w:id="186" w:name="__Fieldmark__91_1082750693"/>
            <w:bookmarkEnd w:id="18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7" w:name="__Fieldmark__92_1082750693"/>
            <w:bookmarkStart w:id="188" w:name="__Fieldmark__92_1082750693"/>
            <w:bookmarkEnd w:id="18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9" w:name="__Fieldmark__93_1082750693"/>
            <w:bookmarkStart w:id="190" w:name="__Fieldmark__93_1082750693"/>
            <w:bookmarkEnd w:id="19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 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1" w:name="__Fieldmark__94_1082750693"/>
            <w:bookmarkStart w:id="192" w:name="__Fieldmark__94_1082750693"/>
            <w:bookmarkEnd w:id="19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3" w:name="__Fieldmark__95_1082750693"/>
            <w:bookmarkStart w:id="194" w:name="__Fieldmark__95_1082750693"/>
            <w:bookmarkEnd w:id="19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描述物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单独存放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5" w:name="__Fieldmark__96_1082750693"/>
            <w:bookmarkStart w:id="196" w:name="__Fieldmark__96_1082750693"/>
            <w:bookmarkEnd w:id="19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7" w:name="__Fieldmark__97_1082750693"/>
            <w:bookmarkStart w:id="198" w:name="__Fieldmark__97_1082750693"/>
            <w:bookmarkEnd w:id="19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如否，请描述隔离措施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贮藏与运输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96"/>
        <w:gridCol w:w="541"/>
        <w:gridCol w:w="2090"/>
        <w:gridCol w:w="2169"/>
        <w:gridCol w:w="55"/>
      </w:tblGrid>
      <w:tr>
        <w:trPr>
          <w:trHeight w:val="2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储藏能力（吨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出原料、半成品、成品储藏方法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9" w:name="__Fieldmark__98_1082750693"/>
            <w:bookmarkStart w:id="200" w:name="__Fieldmark__98_1082750693"/>
            <w:bookmarkEnd w:id="2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常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1" w:name="__Fieldmark__99_1082750693"/>
            <w:bookmarkStart w:id="202" w:name="__Fieldmark__99_1082750693"/>
            <w:bookmarkEnd w:id="2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气调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3" w:name="__Fieldmark__100_1082750693"/>
            <w:bookmarkStart w:id="204" w:name="__Fieldmark__100_1082750693"/>
            <w:bookmarkEnd w:id="2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温度控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5" w:name="__Fieldmark__101_1082750693"/>
            <w:bookmarkStart w:id="206" w:name="__Fieldmark__101_1082750693"/>
            <w:bookmarkEnd w:id="2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干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7" w:name="__Fieldmark__102_1082750693"/>
            <w:bookmarkStart w:id="208" w:name="__Fieldmark__102_1082750693"/>
            <w:bookmarkEnd w:id="2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湿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9" w:name="__Fieldmark__103_1082750693"/>
            <w:bookmarkStart w:id="210" w:name="__Fieldmark__103_1082750693"/>
            <w:bookmarkEnd w:id="2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工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二次分装、分割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3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第五部分 平行加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加工场所内平行加工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1" w:name="__Fieldmark__104_1082750693"/>
            <w:bookmarkStart w:id="212" w:name="__Fieldmark__104_1082750693"/>
            <w:bookmarkEnd w:id="2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否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3" w:name="__Fieldmark__105_1082750693"/>
            <w:bookmarkStart w:id="214" w:name="__Fieldmark__105_1082750693"/>
            <w:bookmarkEnd w:id="2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</w:rPr>
              <w:t xml:space="preserve">  如是，请描述常规产品名称同时填写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2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请描述在原料运输及贮藏、加工、成品贮藏及运输各环节中避免混淆及污染采取的措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有机原料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5" w:name="__Fieldmark__106_1082750693"/>
            <w:bookmarkStart w:id="216" w:name="__Fieldmark__106_1082750693"/>
            <w:bookmarkEnd w:id="2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7" w:name="__Fieldmark__107_1082750693"/>
            <w:bookmarkStart w:id="218" w:name="__Fieldmark__107_1082750693"/>
            <w:bookmarkEnd w:id="2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有机原料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9" w:name="__Fieldmark__108_1082750693"/>
            <w:bookmarkStart w:id="220" w:name="__Fieldmark__108_1082750693"/>
            <w:bookmarkEnd w:id="2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1" w:name="__Fieldmark__109_1082750693"/>
            <w:bookmarkStart w:id="222" w:name="__Fieldmark__109_1082750693"/>
            <w:bookmarkEnd w:id="2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原料包材及成品包材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3" w:name="__Fieldmark__110_1082750693"/>
            <w:bookmarkStart w:id="224" w:name="__Fieldmark__110_1082750693"/>
            <w:bookmarkEnd w:id="2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5" w:name="__Fieldmark__111_1082750693"/>
            <w:bookmarkStart w:id="226" w:name="__Fieldmark__111_1082750693"/>
            <w:bookmarkEnd w:id="2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加工设备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7" w:name="__Fieldmark__112_1082750693"/>
            <w:bookmarkStart w:id="228" w:name="__Fieldmark__112_1082750693"/>
            <w:bookmarkEnd w:id="2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9" w:name="__Fieldmark__113_1082750693"/>
            <w:bookmarkStart w:id="230" w:name="__Fieldmark__113_1082750693"/>
            <w:bookmarkEnd w:id="2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成品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1" w:name="__Fieldmark__114_1082750693"/>
            <w:bookmarkStart w:id="232" w:name="__Fieldmark__114_1082750693"/>
            <w:bookmarkEnd w:id="2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3" w:name="__Fieldmark__115_1082750693"/>
            <w:bookmarkStart w:id="234" w:name="__Fieldmark__115_1082750693"/>
            <w:bookmarkEnd w:id="2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成品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5" w:name="__Fieldmark__116_1082750693"/>
            <w:bookmarkStart w:id="236" w:name="__Fieldmark__116_1082750693"/>
            <w:bookmarkEnd w:id="2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7" w:name="__Fieldmark__117_1082750693"/>
            <w:bookmarkStart w:id="238" w:name="__Fieldmark__117_1082750693"/>
            <w:bookmarkEnd w:id="2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六部分   标识与销售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iCs/>
          <w:sz w:val="28"/>
        </w:rPr>
        <w:t>1</w:t>
      </w:r>
      <w:r>
        <w:rPr>
          <w:rFonts w:ascii="宋体;SimSun" w:hAnsi="宋体;SimSun" w:cs="宋体;SimSun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cs="宋体;SimSun" w:ascii="宋体;SimSun" w:hAnsi="宋体;SimSun"/>
        </w:rPr>
        <w:instrText xml:space="preserve"> FORMCHECKBOX </w:instrText>
      </w:r>
      <w:r>
        <w:rPr>
          <w:sz w:val="28"/>
          <w:b/>
          <w:szCs w:val="21"/>
          <w:rFonts w:cs="宋体;SimSun" w:ascii="宋体;SimSun" w:hAnsi="宋体;SimSun"/>
        </w:rPr>
        <w:fldChar w:fldCharType="separate"/>
      </w:r>
      <w:bookmarkStart w:id="239" w:name="__Fieldmark__118_1082750693"/>
      <w:bookmarkStart w:id="240" w:name="__Fieldmark__118_1082750693"/>
      <w:bookmarkEnd w:id="240"/>
      <w:r>
        <w:rPr>
          <w:rFonts w:cs="宋体;SimSun" w:ascii="宋体;SimSun" w:hAnsi="宋体;SimSun"/>
          <w:b/>
          <w:sz w:val="28"/>
          <w:szCs w:val="21"/>
        </w:rPr>
      </w:r>
      <w:r>
        <w:rPr>
          <w:sz w:val="28"/>
          <w:b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不涉及</w:t>
      </w:r>
      <w:r>
        <w:rPr>
          <w:rFonts w:ascii="宋体;SimSun" w:hAnsi="宋体;SimSun" w:cs="宋体;SimSun"/>
          <w:b/>
          <w:iCs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宋体;SimSun" w:ascii="宋体;SimSun" w:hAnsi="宋体;SimSun"/>
        </w:rPr>
        <w:instrText xml:space="preserve"> FORMCHECKBOX </w:instrText>
      </w:r>
      <w:r>
        <w:rPr>
          <w:szCs w:val="21"/>
          <w:rFonts w:cs="宋体;SimSun" w:ascii="宋体;SimSun" w:hAnsi="宋体;SimSun"/>
        </w:rPr>
        <w:fldChar w:fldCharType="separate"/>
      </w:r>
      <w:bookmarkStart w:id="241" w:name="__Fieldmark__119_1082750693"/>
      <w:bookmarkStart w:id="242" w:name="__Fieldmark__119_1082750693"/>
      <w:bookmarkEnd w:id="242"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宋体;SimSun" w:hAnsi="宋体;SimSun" w:cs="宋体;SimSun"/>
                <w:iCs/>
                <w:lang w:val="en-US"/>
              </w:rPr>
            </w:pPr>
            <w:r>
              <w:rPr>
                <w:rFonts w:ascii="宋体;SimSun" w:hAnsi="宋体;SimSun" w:cs="宋体;SimSun"/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3" w:name="__Fieldmark__120_1082750693"/>
            <w:bookmarkStart w:id="244" w:name="__Fieldmark__120_1082750693"/>
            <w:bookmarkEnd w:id="2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5" w:name="__Fieldmark__121_1082750693"/>
            <w:bookmarkStart w:id="246" w:name="__Fieldmark__121_1082750693"/>
            <w:bookmarkEnd w:id="2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7" w:name="__Fieldmark__122_1082750693"/>
            <w:bookmarkStart w:id="248" w:name="__Fieldmark__122_1082750693"/>
            <w:bookmarkEnd w:id="2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9" w:name="__Fieldmark__123_1082750693"/>
            <w:bookmarkStart w:id="250" w:name="__Fieldmark__123_1082750693"/>
            <w:bookmarkEnd w:id="2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（请说明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七部分  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1" w:name="__Fieldmark__124_1082750693"/>
            <w:bookmarkStart w:id="252" w:name="__Fieldmark__124_1082750693"/>
            <w:bookmarkEnd w:id="2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3" w:name="__Fieldmark__125_1082750693"/>
            <w:bookmarkStart w:id="254" w:name="__Fieldmark__125_1082750693"/>
            <w:bookmarkEnd w:id="2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5" w:name="__Fieldmark__126_1082750693"/>
            <w:bookmarkStart w:id="256" w:name="__Fieldmark__126_1082750693"/>
            <w:bookmarkEnd w:id="2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7" w:name="__Fieldmark__127_1082750693"/>
            <w:bookmarkStart w:id="258" w:name="__Fieldmark__127_1082750693"/>
            <w:bookmarkEnd w:id="2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9" w:name="__Fieldmark__128_1082750693"/>
            <w:bookmarkStart w:id="260" w:name="__Fieldmark__128_1082750693"/>
            <w:bookmarkEnd w:id="2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61" w:name="__Fieldmark__129_1082750693"/>
            <w:bookmarkStart w:id="262" w:name="__Fieldmark__129_1082750693"/>
            <w:bookmarkEnd w:id="2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加工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3" w:name="__Fieldmark__130_1082750693"/>
            <w:bookmarkStart w:id="264" w:name="__Fieldmark__130_1082750693"/>
            <w:bookmarkEnd w:id="26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5" w:name="__Fieldmark__131_1082750693"/>
            <w:bookmarkStart w:id="266" w:name="__Fieldmark__131_1082750693"/>
            <w:bookmarkEnd w:id="26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7" w:name="__Fieldmark__132_1082750693"/>
            <w:bookmarkStart w:id="268" w:name="__Fieldmark__132_1082750693"/>
            <w:bookmarkEnd w:id="26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9" w:name="__Fieldmark__133_1082750693"/>
            <w:bookmarkStart w:id="270" w:name="__Fieldmark__133_1082750693"/>
            <w:bookmarkEnd w:id="270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1" w:name="__Fieldmark__134_1082750693"/>
            <w:bookmarkStart w:id="272" w:name="__Fieldmark__134_1082750693"/>
            <w:bookmarkEnd w:id="272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3" w:name="__Fieldmark__135_1082750693"/>
            <w:bookmarkStart w:id="274" w:name="__Fieldmark__135_1082750693"/>
            <w:bookmarkEnd w:id="27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5" w:name="__Fieldmark__136_1082750693"/>
            <w:bookmarkStart w:id="276" w:name="__Fieldmark__136_1082750693"/>
            <w:bookmarkEnd w:id="27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7" w:name="__Fieldmark__137_1082750693"/>
            <w:bookmarkStart w:id="278" w:name="__Fieldmark__137_1082750693"/>
            <w:bookmarkEnd w:id="27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声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0485</wp:posOffset>
              </wp:positionH>
              <wp:positionV relativeFrom="paragraph">
                <wp:posOffset>1682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3.25pt;mso-position-vertical-relative:text;margin-left:205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/>
      </w:rPr>
      <w:t>有机产品加工调查表</w:t>
    </w:r>
    <w:r>
      <w:rPr>
        <w:rFonts w:eastAsia="Times New Roman"/>
      </w:rPr>
      <w:t xml:space="preserve">                          </w:t>
    </w:r>
    <w:r>
      <w:rPr>
        <w:color w:val="000000"/>
        <w:sz w:val="20"/>
        <w:szCs w:val="21"/>
      </w:rPr>
      <w:t>版本：</w:t>
    </w:r>
    <w:r>
      <w:rPr>
        <w:color w:val="000000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/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</w:rPr>
      <w:t xml:space="preserve">有机产品加工调查表                        </w:t>
    </w:r>
    <w:r>
      <w:rPr>
        <w:color w:val="000000"/>
        <w:sz w:val="20"/>
        <w:szCs w:val="21"/>
      </w:rPr>
      <w:t>版本</w:t>
    </w:r>
    <w:r>
      <w:rPr>
        <w:color w:val="000000"/>
        <w:sz w:val="20"/>
        <w:szCs w:val="21"/>
      </w:rPr>
      <w:t>：</w:t>
    </w:r>
    <w:r>
      <w:rPr>
        <w:color w:val="000000"/>
        <w:sz w:val="20"/>
        <w:szCs w:val="21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>
        <w:rFonts w:cs="宋体;SimSun" w:ascii="宋体;SimSun" w:hAnsi="宋体;SimSun"/>
      </w:rPr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b/>
      <w:bCs/>
      <w:sz w:val="24"/>
      <w:szCs w:val="24"/>
      <w:lang w:val="it-IT"/>
    </w:rPr>
  </w:style>
  <w:style w:type="character" w:styleId="Char2">
    <w:name w:val="正文文本 Char"/>
    <w:qFormat/>
    <w:rPr>
      <w:kern w:val="2"/>
      <w:sz w:val="21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de-DE"/>
    </w:rPr>
  </w:style>
  <w:style w:type="paragraph" w:styleId="Style14">
    <w:name w:val="批注文字"/>
    <w:basedOn w:val="Normal"/>
    <w:qFormat/>
    <w:pPr>
      <w:jc w:val="left"/>
    </w:pPr>
    <w:rPr>
      <w:szCs w:val="20"/>
      <w:lang w:val="de-DE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lang w:val="it-I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7:00Z</dcterms:created>
  <dc:creator>William</dc:creator>
  <dc:description/>
  <cp:keywords/>
  <dc:language>en-US</dc:language>
  <cp:lastModifiedBy>DuanJin</cp:lastModifiedBy>
  <cp:lastPrinted>2012-03-19T11:04:00Z</cp:lastPrinted>
  <dcterms:modified xsi:type="dcterms:W3CDTF">2020-01-10T09:10:00Z</dcterms:modified>
  <cp:revision>4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