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 w:eastAsia="en-US"/>
        </w:rPr>
        <w:drawing>
          <wp:inline distT="0" distB="0" distL="0" distR="0">
            <wp:extent cx="1035050" cy="1094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bookmarkStart w:id="2" w:name="OLE_LINK1"/>
      <w:bookmarkEnd w:id="2"/>
      <w:r>
        <w:rPr>
          <w:rFonts w:eastAsia="黑体;SimHei"/>
          <w:b/>
          <w:bCs/>
          <w:sz w:val="72"/>
        </w:rPr>
        <w:t>有机产品认证调查表</w:t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（</w:t>
      </w:r>
      <w:r>
        <w:rPr>
          <w:rFonts w:eastAsia="黑体;SimHei"/>
          <w:b/>
          <w:sz w:val="72"/>
          <w:szCs w:val="72"/>
        </w:rPr>
        <w:t>有机产品</w:t>
      </w:r>
      <w:r>
        <w:rPr>
          <w:rFonts w:ascii="黑体;SimHei" w:hAnsi="黑体;SimHei" w:cs="黑体;SimHei" w:eastAsia="黑体;SimHei"/>
          <w:b/>
          <w:sz w:val="72"/>
          <w:szCs w:val="72"/>
          <w:lang w:val="de-DE"/>
        </w:rPr>
        <w:t>加工</w:t>
      </w:r>
      <w:r>
        <w:rPr>
          <w:rFonts w:eastAsia="黑体;SimHei"/>
          <w:b/>
          <w:sz w:val="72"/>
          <w:szCs w:val="7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（盖章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（签字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cs="宋体;SimSun" w:ascii="宋体;SimSun" w:hAnsi="宋体;SimSun"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sz w:val="24"/>
        </w:rPr>
        <w:t>官网：</w:t>
      </w:r>
      <w:r>
        <w:rPr>
          <w:sz w:val="24"/>
        </w:rPr>
        <w:t>www.ofcc.org.cn  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  <w:szCs w:val="20"/>
          <w:lang w:val="de-DE"/>
        </w:rPr>
      </w:pPr>
      <w:r>
        <w:rPr>
          <w:rFonts w:ascii="宋体;SimSun" w:hAnsi="宋体;SimSun" w:cs="宋体;SimSun"/>
          <w:sz w:val="30"/>
          <w:szCs w:val="30"/>
        </w:rPr>
        <w:t>本表适用于食品及饲料加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</w:p>
    <w:p>
      <w:pPr>
        <w:pStyle w:val="Normal"/>
        <w:ind w:left="420" w:hanging="0"/>
        <w:rPr>
          <w:rFonts w:ascii="宋体;SimSun" w:hAnsi="宋体;SimSun" w:cs="宋体;SimSun"/>
          <w:bCs/>
          <w:sz w:val="30"/>
          <w:szCs w:val="20"/>
        </w:rPr>
      </w:pPr>
      <w:r>
        <w:rPr>
          <w:rFonts w:cs="宋体;SimSun" w:ascii="宋体;SimSun" w:hAnsi="宋体;SimSun"/>
          <w:bCs/>
          <w:sz w:val="3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基本情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加工</w:t>
      </w:r>
      <w:r>
        <w:rPr>
          <w:rFonts w:ascii="宋体;SimSun" w:hAnsi="宋体;SimSun" w:cs="宋体;SimSun"/>
          <w:szCs w:val="21"/>
        </w:rPr>
        <w:t>场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898"/>
        <w:gridCol w:w="1243"/>
        <w:gridCol w:w="1908"/>
      </w:tblGrid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名称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地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联系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生产组织模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加工厂性质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0_2005326241"/>
            <w:bookmarkStart w:id="4" w:name="__Fieldmark__0_200532624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国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1_2005326241"/>
            <w:bookmarkStart w:id="6" w:name="__Fieldmark__1_200532624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私营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2_2005326241"/>
            <w:bookmarkStart w:id="8" w:name="__Fieldmark__2_200532624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股份公司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3_2005326241"/>
            <w:bookmarkStart w:id="10" w:name="__Fieldmark__3_200532624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4_2005326241"/>
            <w:bookmarkStart w:id="12" w:name="__Fieldmark__4_2005326241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自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5_2005326241"/>
            <w:bookmarkStart w:id="14" w:name="__Fieldmark__5_200532624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委托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6_2005326241"/>
            <w:bookmarkStart w:id="16" w:name="__Fieldmark__6_200532624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产品类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7_2005326241"/>
            <w:bookmarkStart w:id="18" w:name="__Fieldmark__7_200532624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食品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8_2005326241"/>
            <w:bookmarkStart w:id="20" w:name="__Fieldmark__8_200532624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饲料加工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加工场所</w:t>
      </w:r>
      <w:r>
        <w:rPr>
          <w:rFonts w:ascii="宋体;SimSun" w:hAnsi="宋体;SimSun" w:cs="宋体;SimSun"/>
          <w:bCs/>
          <w:szCs w:val="21"/>
        </w:rPr>
        <w:t>环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86"/>
        <w:gridCol w:w="2212"/>
        <w:gridCol w:w="1987"/>
      </w:tblGrid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围栏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栏高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所处位置类型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1" w:name="__Fieldmark__9_2005326241"/>
            <w:bookmarkStart w:id="22" w:name="__Fieldmark__9_2005326241"/>
            <w:bookmarkEnd w:id="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城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3" w:name="__Fieldmark__10_2005326241"/>
            <w:bookmarkStart w:id="24" w:name="__Fieldmark__10_2005326241"/>
            <w:bookmarkEnd w:id="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乡村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5" w:name="__Fieldmark__11_2005326241"/>
            <w:bookmarkStart w:id="26" w:name="__Fieldmark__11_2005326241"/>
            <w:bookmarkEnd w:id="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食品工业园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7" w:name="__Fieldmark__12_2005326241"/>
            <w:bookmarkStart w:id="28" w:name="__Fieldmark__12_2005326241"/>
            <w:bookmarkEnd w:id="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周边是否存在污染源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9" w:name="__Fieldmark__13_2005326241"/>
            <w:bookmarkStart w:id="30" w:name="__Fieldmark__13_2005326241"/>
            <w:bookmarkEnd w:id="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1" w:name="__Fieldmark__14_2005326241"/>
            <w:bookmarkStart w:id="32" w:name="__Fieldmark__14_2005326241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是，何种污染源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何种措施防止污染风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加工场所是否符合所在国家及行业部门有关规定并具有相关资质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3" w:name="__Fieldmark__15_2005326241"/>
            <w:bookmarkStart w:id="34" w:name="__Fieldmark__15_2005326241"/>
            <w:bookmarkEnd w:id="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5" w:name="__Fieldmark__16_2005326241"/>
            <w:bookmarkStart w:id="36" w:name="__Fieldmark__16_2005326241"/>
            <w:bookmarkEnd w:id="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机产品</w:t>
      </w:r>
      <w:r>
        <w:rPr>
          <w:rFonts w:ascii="宋体;SimSun" w:hAnsi="宋体;SimSun" w:cs="宋体;SimSun"/>
          <w:szCs w:val="21"/>
        </w:rPr>
        <w:t>认证</w:t>
      </w:r>
      <w:r>
        <w:rPr>
          <w:rFonts w:ascii="宋体;SimSun" w:hAnsi="宋体;SimSun" w:cs="宋体;SimSun"/>
          <w:szCs w:val="21"/>
        </w:rPr>
        <w:t>历史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3420"/>
      </w:tblGrid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</w:t>
            </w: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ascii="宋体;SimSun" w:hAnsi="宋体;SimSun" w:cs="宋体;SimSun"/>
                <w:szCs w:val="21"/>
              </w:rPr>
              <w:t>通过其他认证机构的有机认证？如是，</w:t>
            </w:r>
            <w:r>
              <w:rPr>
                <w:rFonts w:ascii="宋体;SimSun" w:hAnsi="宋体;SimSun" w:cs="宋体;SimSun"/>
                <w:szCs w:val="21"/>
              </w:rPr>
              <w:t>如是，哪家认证机构？证书有效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于目前在证书有效期内的项目，原认证机构是否开具不符合项？如是，请描述不符合项及企业的整改措施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是否被拒绝通过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ascii="宋体;SimSun" w:hAnsi="宋体;SimSun" w:cs="宋体;SimSun"/>
                <w:szCs w:val="21"/>
              </w:rPr>
              <w:t>或被撤销过认证证书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如是，为</w:t>
            </w:r>
            <w:r>
              <w:rPr>
                <w:rFonts w:ascii="宋体;SimSun" w:hAnsi="宋体;SimSun" w:cs="宋体;SimSun"/>
                <w:szCs w:val="21"/>
              </w:rPr>
              <w:t>哪家认证机构？被拒绝</w:t>
            </w:r>
            <w:r>
              <w:rPr>
                <w:rFonts w:ascii="宋体;SimSun" w:hAnsi="宋体;SimSun" w:cs="宋体;SimSun"/>
                <w:szCs w:val="21"/>
              </w:rPr>
              <w:t>认证或撤销证书</w:t>
            </w:r>
            <w:r>
              <w:rPr>
                <w:rFonts w:ascii="宋体;SimSun" w:hAnsi="宋体;SimSun" w:cs="宋体;SimSun"/>
                <w:szCs w:val="21"/>
              </w:rPr>
              <w:t>的原因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补充说明的重要问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  <w:r>
        <w:rPr>
          <w:rFonts w:eastAsia="黑体;SimHei"/>
          <w:b/>
          <w:bCs/>
          <w:sz w:val="28"/>
          <w:szCs w:val="28"/>
        </w:rPr>
        <w:t>配料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加工配料概况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654"/>
        <w:gridCol w:w="1656"/>
        <w:gridCol w:w="1378"/>
        <w:gridCol w:w="2074"/>
      </w:tblGrid>
      <w:tr>
        <w:trPr>
          <w:trHeight w:val="2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有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常规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涉及转基因？</w:t>
            </w:r>
          </w:p>
        </w:tc>
      </w:tr>
      <w:tr>
        <w:trPr>
          <w:trHeight w:val="434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（包括</w:t>
            </w:r>
            <w:r>
              <w:rPr>
                <w:rFonts w:ascii="宋体;SimSun" w:hAnsi="宋体;SimSun" w:cs="宋体;SimSun"/>
                <w:szCs w:val="21"/>
              </w:rPr>
              <w:t>食品添加剂、加工助剂和营养强化剂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用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加工过程中是否涉及加工用水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7" w:name="__Fieldmark__17_2005326241"/>
            <w:bookmarkStart w:id="38" w:name="__Fieldmark__17_2005326241"/>
            <w:bookmarkEnd w:id="3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9" w:name="__Fieldmark__18_2005326241"/>
            <w:bookmarkStart w:id="40" w:name="__Fieldmark__18_2005326241"/>
            <w:bookmarkEnd w:id="4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源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1" w:name="__Fieldmark__19_2005326241"/>
            <w:bookmarkStart w:id="42" w:name="__Fieldmark__19_2005326241"/>
            <w:bookmarkEnd w:id="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市政供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3" w:name="__Fieldmark__20_2005326241"/>
            <w:bookmarkStart w:id="44" w:name="__Fieldmark__20_2005326241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公司水井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5" w:name="__Fieldmark__21_2005326241"/>
            <w:bookmarkStart w:id="46" w:name="__Fieldmark__21_2005326241"/>
            <w:bookmarkEnd w:id="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山泉水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7" w:name="__Fieldmark__22_2005326241"/>
            <w:bookmarkStart w:id="48" w:name="__Fieldmark__22_2005326241"/>
            <w:bookmarkEnd w:id="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水在加工过程中的作用：  </w:t>
            </w:r>
            <w:r>
              <w:rPr>
                <w:rFonts w:ascii="宋体;SimSun" w:hAnsi="宋体;SimSun" w:cs="宋体;SimSu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9" w:name="__Fieldmark__23_2005326241"/>
            <w:bookmarkStart w:id="50" w:name="__Fieldmark__23_2005326241"/>
            <w:bookmarkEnd w:id="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配料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1" w:name="__Fieldmark__24_2005326241"/>
            <w:bookmarkStart w:id="52" w:name="__Fieldmark__24_2005326241"/>
            <w:bookmarkEnd w:id="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加工助剂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3" w:name="__Fieldmark__25_2005326241"/>
            <w:bookmarkStart w:id="54" w:name="__Fieldmark__25_2005326241"/>
            <w:bookmarkEnd w:id="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煮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26_2005326241"/>
            <w:bookmarkStart w:id="56" w:name="__Fieldmark__26_2005326241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却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7" w:name="__Fieldmark__27_2005326241"/>
            <w:bookmarkStart w:id="58" w:name="__Fieldmark__27_2005326241"/>
            <w:bookmarkEnd w:id="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运输产品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9" w:name="__Fieldmark__28_2005326241"/>
            <w:bookmarkStart w:id="60" w:name="__Fieldmark__28_2005326241"/>
            <w:bookmarkEnd w:id="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有机产品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1" w:name="__Fieldmark__29_2005326241"/>
            <w:bookmarkStart w:id="62" w:name="__Fieldmark__29_2005326241"/>
            <w:bookmarkEnd w:id="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设备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3" w:name="__Fieldmark__30_2005326241"/>
            <w:bookmarkStart w:id="64" w:name="__Fieldmark__30_200532624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用途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食用盐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符合</w:t>
            </w:r>
            <w:r>
              <w:rPr>
                <w:rFonts w:cs="宋体;SimSun" w:ascii="宋体;SimSun" w:hAnsi="宋体;SimSun"/>
              </w:rPr>
              <w:t>GB2721</w:t>
            </w:r>
            <w:r>
              <w:rPr>
                <w:rFonts w:ascii="宋体;SimSun" w:hAnsi="宋体;SimSun" w:cs="宋体;SimSun"/>
              </w:rPr>
              <w:t xml:space="preserve">食用盐卫生标准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5" w:name="__Fieldmark__31_2005326241"/>
            <w:bookmarkStart w:id="66" w:name="__Fieldmark__31_2005326241"/>
            <w:bookmarkEnd w:id="6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7" w:name="__Fieldmark__32_2005326241"/>
            <w:bookmarkStart w:id="68" w:name="__Fieldmark__32_2005326241"/>
            <w:bookmarkEnd w:id="6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9" w:name="__Fieldmark__33_2005326241"/>
            <w:bookmarkStart w:id="70" w:name="__Fieldmark__33_2005326241"/>
            <w:bookmarkEnd w:id="7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如原料品种较多，请另附表格</w:t>
      </w:r>
      <w:r>
        <w:rPr>
          <w:rFonts w:ascii="宋体;SimSun" w:hAnsi="宋体;SimSun" w:cs="宋体;SimSun"/>
          <w:b/>
          <w:sz w:val="18"/>
          <w:szCs w:val="18"/>
        </w:rPr>
        <w:t>；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 xml:space="preserve">如食品添加剂、加工助剂和营养强化剂等品种较多，请另附表格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投入、产出统计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93"/>
        <w:gridCol w:w="1559"/>
        <w:gridCol w:w="974"/>
        <w:gridCol w:w="956"/>
        <w:gridCol w:w="1035"/>
      </w:tblGrid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名</w:t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机配料（包括</w:t>
            </w:r>
            <w:r>
              <w:rPr>
                <w:rFonts w:ascii="宋体;SimSun" w:hAnsi="宋体;SimSun" w:cs="宋体;SimSun"/>
              </w:rPr>
              <w:t>原</w:t>
            </w:r>
            <w:r>
              <w:rPr>
                <w:rFonts w:ascii="宋体;SimSun" w:hAnsi="宋体;SimSun" w:cs="宋体;SimSun"/>
              </w:rPr>
              <w:t>料、</w:t>
            </w:r>
            <w:r>
              <w:rPr>
                <w:rFonts w:ascii="宋体;SimSun" w:hAnsi="宋体;SimSun" w:cs="宋体;SimSun"/>
                <w:szCs w:val="21"/>
              </w:rPr>
              <w:t>添加剂、加工助剂</w:t>
            </w:r>
            <w:r>
              <w:rPr>
                <w:rFonts w:ascii="宋体;SimSun" w:hAnsi="宋体;SimSun" w:cs="宋体;SimSun"/>
              </w:rPr>
              <w:t>等所有投入物质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、添加剂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加工助剂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﹪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923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三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工艺流程及工艺条件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1065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列出产品加工过程中所采用的处理方法及工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1" w:name="__Fieldmark__34_2005326241"/>
            <w:bookmarkStart w:id="72" w:name="__Fieldmark__34_2005326241"/>
            <w:bookmarkEnd w:id="7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3" w:name="__Fieldmark__35_2005326241"/>
            <w:bookmarkStart w:id="74" w:name="__Fieldmark__35_2005326241"/>
            <w:bookmarkEnd w:id="7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冷冻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5" w:name="__Fieldmark__36_2005326241"/>
            <w:bookmarkStart w:id="76" w:name="__Fieldmark__36_2005326241"/>
            <w:bookmarkEnd w:id="7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加热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7" w:name="__Fieldmark__37_2005326241"/>
            <w:bookmarkStart w:id="78" w:name="__Fieldmark__37_2005326241"/>
            <w:bookmarkEnd w:id="7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波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9" w:name="__Fieldmark__38_2005326241"/>
            <w:bookmarkStart w:id="80" w:name="__Fieldmark__38_2005326241"/>
            <w:bookmarkEnd w:id="8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烟熏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1" w:name="__Fieldmark__39_2005326241"/>
            <w:bookmarkStart w:id="82" w:name="__Fieldmark__39_2005326241"/>
            <w:bookmarkEnd w:id="8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生物发酵工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3" w:name="__Fieldmark__40_2005326241"/>
            <w:bookmarkStart w:id="84" w:name="__Fieldmark__40_2005326241"/>
            <w:bookmarkEnd w:id="8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取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5" w:name="__Fieldmark__41_2005326241"/>
            <w:bookmarkStart w:id="86" w:name="__Fieldmark__41_2005326241"/>
            <w:bookmarkEnd w:id="8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浓缩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7" w:name="__Fieldmark__42_2005326241"/>
            <w:bookmarkStart w:id="88" w:name="__Fieldmark__42_2005326241"/>
            <w:bookmarkEnd w:id="8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沉淀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9" w:name="__Fieldmark__43_2005326241"/>
            <w:bookmarkStart w:id="90" w:name="__Fieldmark__43_2005326241"/>
            <w:bookmarkEnd w:id="9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过滤</w:t>
            </w:r>
            <w:r>
              <w:rPr>
                <w:rFonts w:ascii="宋体;SimSun" w:hAnsi="宋体;SimSun" w:cs="宋体;SimSun"/>
              </w:rPr>
              <w:t xml:space="preserve">    辐射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1" w:name="__Fieldmark__44_2005326241"/>
            <w:bookmarkStart w:id="92" w:name="__Fieldmark__44_2005326241"/>
            <w:bookmarkEnd w:id="9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198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详述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ascii="宋体;SimSun" w:hAnsi="宋体;SimSun" w:cs="宋体;SimSun"/>
                <w:szCs w:val="21"/>
              </w:rPr>
              <w:t>产品的加工工艺流程图（体现所有涉及</w:t>
            </w:r>
            <w:r>
              <w:rPr>
                <w:rFonts w:ascii="宋体;SimSun" w:hAnsi="宋体;SimSun" w:cs="宋体;SimSun"/>
                <w:szCs w:val="21"/>
              </w:rPr>
              <w:t>的加工</w:t>
            </w:r>
            <w:r>
              <w:rPr>
                <w:rFonts w:ascii="宋体;SimSun" w:hAnsi="宋体;SimSun" w:cs="宋体;SimSun"/>
                <w:szCs w:val="21"/>
              </w:rPr>
              <w:t>环节，包括</w:t>
            </w:r>
            <w:r>
              <w:rPr>
                <w:rFonts w:ascii="宋体;SimSun" w:hAnsi="宋体;SimSun" w:cs="宋体;SimSun"/>
                <w:szCs w:val="21"/>
              </w:rPr>
              <w:t>从原料验收至成品出库全过程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 xml:space="preserve">如果采用了提取工艺，请列出所使用的溶剂：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3" w:name="__Fieldmark__45_2005326241"/>
            <w:bookmarkStart w:id="94" w:name="__Fieldmark__45_2005326241"/>
            <w:bookmarkEnd w:id="9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5" w:name="__Fieldmark__46_2005326241"/>
            <w:bookmarkStart w:id="96" w:name="__Fieldmark__46_2005326241"/>
            <w:bookmarkEnd w:id="9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7" w:name="__Fieldmark__47_2005326241"/>
            <w:bookmarkStart w:id="98" w:name="__Fieldmark__47_2005326241"/>
            <w:bookmarkEnd w:id="9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乙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9" w:name="__Fieldmark__48_2005326241"/>
            <w:bookmarkStart w:id="100" w:name="__Fieldmark__48_2005326241"/>
            <w:bookmarkEnd w:id="1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动植物油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1" w:name="__Fieldmark__49_2005326241"/>
            <w:bookmarkStart w:id="102" w:name="__Fieldmark__49_2005326241"/>
            <w:bookmarkEnd w:id="1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醋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3" w:name="__Fieldmark__50_2005326241"/>
            <w:bookmarkStart w:id="104" w:name="__Fieldmark__50_2005326241"/>
            <w:bookmarkEnd w:id="1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5" w:name="__Fieldmark__51_2005326241"/>
            <w:bookmarkStart w:id="106" w:name="__Fieldmark__51_2005326241"/>
            <w:bookmarkEnd w:id="1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7" w:name="__Fieldmark__52_2005326241"/>
            <w:bookmarkStart w:id="108" w:name="__Fieldmark__52_2005326241"/>
            <w:bookmarkEnd w:id="1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羧酸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9" w:name="__Fieldmark__53_2005326241"/>
            <w:bookmarkStart w:id="110" w:name="__Fieldmark__53_2005326241"/>
            <w:bookmarkEnd w:id="1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 xml:space="preserve">如果采用了浓缩工艺，请列出浓缩方法：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1" w:name="__Fieldmark__54_2005326241"/>
            <w:bookmarkStart w:id="112" w:name="__Fieldmark__54_2005326241"/>
            <w:bookmarkEnd w:id="1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3" w:name="__Fieldmark__55_2005326241"/>
            <w:bookmarkStart w:id="114" w:name="__Fieldmark__55_2005326241"/>
            <w:bookmarkEnd w:id="1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发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5" w:name="__Fieldmark__56_2005326241"/>
            <w:bookmarkStart w:id="116" w:name="__Fieldmark__56_2005326241"/>
            <w:bookmarkEnd w:id="1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真空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7" w:name="__Fieldmark__57_2005326241"/>
            <w:bookmarkStart w:id="118" w:name="__Fieldmark__57_2005326241"/>
            <w:bookmarkEnd w:id="1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冻浓缩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9" w:name="__Fieldmark__58_2005326241"/>
            <w:bookmarkStart w:id="120" w:name="__Fieldmark__58_2005326241"/>
            <w:bookmarkEnd w:id="1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加工过程中是否使用过滤材料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1" w:name="__Fieldmark__59_2005326241"/>
            <w:bookmarkStart w:id="122" w:name="__Fieldmark__59_2005326241"/>
            <w:bookmarkEnd w:id="12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3" w:name="__Fieldmark__60_2005326241"/>
            <w:bookmarkStart w:id="124" w:name="__Fieldmark__60_2005326241"/>
            <w:bookmarkEnd w:id="12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请说明其材质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过滤材料是否可能被有害物质渗透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5" w:name="__Fieldmark__61_2005326241"/>
            <w:bookmarkStart w:id="126" w:name="__Fieldmark__61_2005326241"/>
            <w:bookmarkEnd w:id="12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7" w:name="__Fieldmark__62_2005326241"/>
            <w:bookmarkStart w:id="128" w:name="__Fieldmark__62_2005326241"/>
            <w:bookmarkEnd w:id="12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9" w:name="__Fieldmark__63_2005326241"/>
            <w:bookmarkStart w:id="130" w:name="__Fieldmark__63_2005326241"/>
            <w:bookmarkEnd w:id="13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卫生管理及有害生物防治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4502" w:hRule="atLeast"/>
          <w:cantSplit w:val="true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加工场所内常见的有害生物：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1" w:name="__Fieldmark__64_2005326241"/>
            <w:bookmarkStart w:id="132" w:name="__Fieldmark__64_2005326241"/>
            <w:bookmarkEnd w:id="1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鼠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3" w:name="__Fieldmark__65_2005326241"/>
            <w:bookmarkStart w:id="134" w:name="__Fieldmark__65_2005326241"/>
            <w:bookmarkEnd w:id="1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蚊蝇等昆虫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5" w:name="__Fieldmark__66_2005326241"/>
            <w:bookmarkStart w:id="136" w:name="__Fieldmark__66_2005326241"/>
            <w:bookmarkEnd w:id="1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小型动物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67_2005326241"/>
            <w:bookmarkStart w:id="138" w:name="__Fieldmark__67_2005326241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鸟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68_2005326241"/>
            <w:bookmarkStart w:id="140" w:name="__Fieldmark__68_2005326241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</w:t>
            </w:r>
            <w:r>
              <w:rPr>
                <w:rFonts w:ascii="宋体;SimSun" w:hAnsi="宋体;SimSun" w:cs="宋体;SimSun"/>
              </w:rPr>
              <w:t>何种</w:t>
            </w:r>
            <w:r>
              <w:rPr>
                <w:rFonts w:ascii="宋体;SimSun" w:hAnsi="宋体;SimSun" w:cs="宋体;SimSun"/>
              </w:rPr>
              <w:t>管理措施来预防有害生物的发生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69_2005326241"/>
            <w:bookmarkStart w:id="142" w:name="__Fieldmark__69_2005326241"/>
            <w:bookmarkEnd w:id="1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消除有害生物的孳生条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70_2005326241"/>
            <w:bookmarkStart w:id="144" w:name="__Fieldmark__70_2005326241"/>
            <w:bookmarkEnd w:id="1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防止有害生物接触加工和处理设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71_2005326241"/>
            <w:bookmarkStart w:id="146" w:name="__Fieldmark__71_2005326241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过对温度、湿度、光照、空气等环境因素的控制，防止有害生物的繁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72_2005326241"/>
            <w:bookmarkStart w:id="148" w:name="__Fieldmark__72_2005326241"/>
            <w:bookmarkEnd w:id="1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 xml:space="preserve">何种设施或材料防治有害生物：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49" w:name="__Fieldmark__73_2005326241"/>
            <w:bookmarkStart w:id="150" w:name="__Fieldmark__73_2005326241"/>
            <w:bookmarkEnd w:id="1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杀虫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1" w:name="__Fieldmark__74_2005326241"/>
            <w:bookmarkStart w:id="152" w:name="__Fieldmark__74_2005326241"/>
            <w:bookmarkEnd w:id="1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防虫网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3" w:name="__Fieldmark__75_2005326241"/>
            <w:bookmarkStart w:id="154" w:name="__Fieldmark__75_2005326241"/>
            <w:bookmarkEnd w:id="1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粘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5" w:name="__Fieldmark__76_2005326241"/>
            <w:bookmarkStart w:id="156" w:name="__Fieldmark__76_2005326241"/>
            <w:bookmarkEnd w:id="1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捕鼠笼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7" w:name="__Fieldmark__77_2005326241"/>
            <w:bookmarkStart w:id="158" w:name="__Fieldmark__77_2005326241"/>
            <w:bookmarkEnd w:id="1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挡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9" w:name="__Fieldmark__78_2005326241"/>
            <w:bookmarkStart w:id="160" w:name="__Fieldmark__78_2005326241"/>
            <w:bookmarkEnd w:id="1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温湿度控制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1" w:name="__Fieldmark__79_2005326241"/>
            <w:bookmarkStart w:id="162" w:name="__Fieldmark__79_2005326241"/>
            <w:bookmarkEnd w:id="1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中草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3" w:name="__Fieldmark__80_2005326241"/>
            <w:bookmarkStart w:id="164" w:name="__Fieldmark__80_2005326241"/>
            <w:bookmarkEnd w:id="1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加工过程中是否使用消毒剂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5" w:name="__Fieldmark__81_2005326241"/>
            <w:bookmarkStart w:id="166" w:name="__Fieldmark__81_2005326241"/>
            <w:bookmarkEnd w:id="1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7" w:name="__Fieldmark__82_2005326241"/>
            <w:bookmarkStart w:id="168" w:name="__Fieldmark__82_2005326241"/>
            <w:bookmarkEnd w:id="1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如是，使用何种物质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9" w:name="__Fieldmark__83_2005326241"/>
            <w:bookmarkStart w:id="170" w:name="__Fieldmark__83_2005326241"/>
            <w:bookmarkEnd w:id="17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汽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71" w:name="__Fieldmark__84_2005326241"/>
            <w:bookmarkStart w:id="172" w:name="__Fieldmark__84_2005326241"/>
            <w:bookmarkEnd w:id="17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污水</w:t>
      </w:r>
      <w:r>
        <w:rPr>
          <w:rFonts w:ascii="宋体;SimSun" w:hAnsi="宋体;SimSun" w:cs="宋体;SimSun"/>
          <w:bCs/>
          <w:szCs w:val="21"/>
        </w:rPr>
        <w:t>排放和加工</w:t>
      </w:r>
      <w:r>
        <w:rPr>
          <w:rFonts w:ascii="宋体;SimSun" w:hAnsi="宋体;SimSun" w:cs="宋体;SimSun"/>
          <w:bCs/>
          <w:szCs w:val="21"/>
        </w:rPr>
        <w:t>废弃物处理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15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包装、贮藏、运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黑体;SimHei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包装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579"/>
      </w:tblGrid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原料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3" w:name="__Fieldmark__85_2005326241"/>
            <w:bookmarkStart w:id="174" w:name="__Fieldmark__85_2005326241"/>
            <w:bookmarkEnd w:id="1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5" w:name="__Fieldmark__86_2005326241"/>
            <w:bookmarkStart w:id="176" w:name="__Fieldmark__86_2005326241"/>
            <w:bookmarkEnd w:id="1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7" w:name="__Fieldmark__87_2005326241"/>
            <w:bookmarkStart w:id="178" w:name="__Fieldmark__87_2005326241"/>
            <w:bookmarkEnd w:id="1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9" w:name="__Fieldmark__88_2005326241"/>
            <w:bookmarkStart w:id="180" w:name="__Fieldmark__88_2005326241"/>
            <w:bookmarkEnd w:id="1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9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包装填充剂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1" w:name="__Fieldmark__89_2005326241"/>
            <w:bookmarkStart w:id="182" w:name="__Fieldmark__89_2005326241"/>
            <w:bookmarkEnd w:id="18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3" w:name="__Fieldmark__90_2005326241"/>
            <w:bookmarkStart w:id="184" w:name="__Fieldmark__90_2005326241"/>
            <w:bookmarkEnd w:id="18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列出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5" w:name="__Fieldmark__91_2005326241"/>
            <w:bookmarkStart w:id="186" w:name="__Fieldmark__91_2005326241"/>
            <w:bookmarkEnd w:id="18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7" w:name="__Fieldmark__92_2005326241"/>
            <w:bookmarkStart w:id="188" w:name="__Fieldmark__92_2005326241"/>
            <w:bookmarkEnd w:id="18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9" w:name="__Fieldmark__93_2005326241"/>
            <w:bookmarkStart w:id="190" w:name="__Fieldmark__93_2005326241"/>
            <w:bookmarkEnd w:id="19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 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1" w:name="__Fieldmark__94_2005326241"/>
            <w:bookmarkStart w:id="192" w:name="__Fieldmark__94_2005326241"/>
            <w:bookmarkEnd w:id="19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3" w:name="__Fieldmark__95_2005326241"/>
            <w:bookmarkStart w:id="194" w:name="__Fieldmark__95_2005326241"/>
            <w:bookmarkEnd w:id="19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描述物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单独存放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5" w:name="__Fieldmark__96_2005326241"/>
            <w:bookmarkStart w:id="196" w:name="__Fieldmark__96_2005326241"/>
            <w:bookmarkEnd w:id="19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7" w:name="__Fieldmark__97_2005326241"/>
            <w:bookmarkStart w:id="198" w:name="__Fieldmark__97_2005326241"/>
            <w:bookmarkEnd w:id="19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如否，请描述隔离措施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贮藏与运输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96"/>
        <w:gridCol w:w="541"/>
        <w:gridCol w:w="2090"/>
        <w:gridCol w:w="2169"/>
        <w:gridCol w:w="55"/>
      </w:tblGrid>
      <w:tr>
        <w:trPr>
          <w:trHeight w:val="2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属性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储藏能力（吨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有仓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租仓库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列出原料、半成品、成品储藏方法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9" w:name="__Fieldmark__98_2005326241"/>
            <w:bookmarkStart w:id="200" w:name="__Fieldmark__98_2005326241"/>
            <w:bookmarkEnd w:id="2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常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1" w:name="__Fieldmark__99_2005326241"/>
            <w:bookmarkStart w:id="202" w:name="__Fieldmark__99_2005326241"/>
            <w:bookmarkEnd w:id="2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气调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3" w:name="__Fieldmark__100_2005326241"/>
            <w:bookmarkStart w:id="204" w:name="__Fieldmark__100_2005326241"/>
            <w:bookmarkEnd w:id="2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温度控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5" w:name="__Fieldmark__101_2005326241"/>
            <w:bookmarkStart w:id="206" w:name="__Fieldmark__101_2005326241"/>
            <w:bookmarkEnd w:id="2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干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7" w:name="__Fieldmark__102_2005326241"/>
            <w:bookmarkStart w:id="208" w:name="__Fieldmark__102_2005326241"/>
            <w:bookmarkEnd w:id="2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湿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9" w:name="__Fieldmark__103_2005326241"/>
            <w:bookmarkStart w:id="210" w:name="__Fieldmark__103_2005326241"/>
            <w:bookmarkEnd w:id="2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输工具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二次分装、分割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7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/>
                <w:szCs w:val="21"/>
              </w:rPr>
              <w:t>3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Times New Roman" w:eastAsia="Times New Roman"/>
                <w:szCs w:val="21"/>
                <w:u w:val="single"/>
                <w:lang w:val="en-US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 xml:space="preserve">第五部分 平行加工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加工场所内平行加工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1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 xml:space="preserve">除了申请的产品外，同一加工场所是否还加工常规产品？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1" w:name="__Fieldmark__104_2005326241"/>
            <w:bookmarkStart w:id="212" w:name="__Fieldmark__104_2005326241"/>
            <w:bookmarkEnd w:id="2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否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3" w:name="__Fieldmark__105_2005326241"/>
            <w:bookmarkStart w:id="214" w:name="__Fieldmark__105_2005326241"/>
            <w:bookmarkEnd w:id="2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ascii="宋体;SimSun" w:hAnsi="宋体;SimSun" w:cs="宋体;SimSun"/>
              </w:rPr>
              <w:t xml:space="preserve">  如是，请描述常规产品名称同时填写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2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请描述在原料运输及贮藏、加工、成品贮藏及运输各环节中避免混淆及污染采取的措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1</w:t>
            </w:r>
            <w:r>
              <w:rPr>
                <w:rFonts w:ascii="宋体;SimSun" w:hAnsi="宋体;SimSun" w:cs="宋体;SimSun"/>
                <w:szCs w:val="21"/>
              </w:rPr>
              <w:t>有机原料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5" w:name="__Fieldmark__106_2005326241"/>
            <w:bookmarkStart w:id="216" w:name="__Fieldmark__106_2005326241"/>
            <w:bookmarkEnd w:id="2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7" w:name="__Fieldmark__107_2005326241"/>
            <w:bookmarkStart w:id="218" w:name="__Fieldmark__107_2005326241"/>
            <w:bookmarkEnd w:id="2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2</w:t>
            </w:r>
            <w:r>
              <w:rPr>
                <w:rFonts w:ascii="宋体;SimSun" w:hAnsi="宋体;SimSun" w:cs="宋体;SimSun"/>
                <w:szCs w:val="21"/>
              </w:rPr>
              <w:t>有机原料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9" w:name="__Fieldmark__108_2005326241"/>
            <w:bookmarkStart w:id="220" w:name="__Fieldmark__108_2005326241"/>
            <w:bookmarkEnd w:id="2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1" w:name="__Fieldmark__109_2005326241"/>
            <w:bookmarkStart w:id="222" w:name="__Fieldmark__109_2005326241"/>
            <w:bookmarkEnd w:id="2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3</w:t>
            </w:r>
            <w:r>
              <w:rPr>
                <w:rFonts w:ascii="宋体;SimSun" w:hAnsi="宋体;SimSun" w:cs="宋体;SimSun"/>
                <w:szCs w:val="21"/>
              </w:rPr>
              <w:t>原料包材及成品包材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3" w:name="__Fieldmark__110_2005326241"/>
            <w:bookmarkStart w:id="224" w:name="__Fieldmark__110_2005326241"/>
            <w:bookmarkEnd w:id="2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5" w:name="__Fieldmark__111_2005326241"/>
            <w:bookmarkStart w:id="226" w:name="__Fieldmark__111_2005326241"/>
            <w:bookmarkEnd w:id="2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4</w:t>
            </w:r>
            <w:r>
              <w:rPr>
                <w:rFonts w:ascii="宋体;SimSun" w:hAnsi="宋体;SimSun" w:cs="宋体;SimSun"/>
                <w:szCs w:val="21"/>
              </w:rPr>
              <w:t>加工设备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7" w:name="__Fieldmark__112_2005326241"/>
            <w:bookmarkStart w:id="228" w:name="__Fieldmark__112_2005326241"/>
            <w:bookmarkEnd w:id="2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9" w:name="__Fieldmark__113_2005326241"/>
            <w:bookmarkStart w:id="230" w:name="__Fieldmark__113_2005326241"/>
            <w:bookmarkEnd w:id="2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5</w:t>
            </w:r>
            <w:r>
              <w:rPr>
                <w:rFonts w:ascii="宋体;SimSun" w:hAnsi="宋体;SimSun" w:cs="宋体;SimSun"/>
                <w:szCs w:val="21"/>
              </w:rPr>
              <w:t>成品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1" w:name="__Fieldmark__114_2005326241"/>
            <w:bookmarkStart w:id="232" w:name="__Fieldmark__114_2005326241"/>
            <w:bookmarkEnd w:id="2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3" w:name="__Fieldmark__115_2005326241"/>
            <w:bookmarkStart w:id="234" w:name="__Fieldmark__115_2005326241"/>
            <w:bookmarkEnd w:id="2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6</w:t>
            </w:r>
            <w:r>
              <w:rPr>
                <w:rFonts w:ascii="宋体;SimSun" w:hAnsi="宋体;SimSun" w:cs="宋体;SimSun"/>
                <w:szCs w:val="21"/>
              </w:rPr>
              <w:t>成品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5" w:name="__Fieldmark__116_2005326241"/>
            <w:bookmarkStart w:id="236" w:name="__Fieldmark__116_2005326241"/>
            <w:bookmarkEnd w:id="2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7" w:name="__Fieldmark__117_2005326241"/>
            <w:bookmarkStart w:id="238" w:name="__Fieldmark__117_2005326241"/>
            <w:bookmarkEnd w:id="2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六部分   标识与销售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bCs/>
          <w:iCs/>
          <w:sz w:val="28"/>
        </w:rPr>
        <w:t>1</w:t>
      </w:r>
      <w:r>
        <w:rPr>
          <w:rFonts w:ascii="宋体;SimSun" w:hAnsi="宋体;SimSun" w:cs="宋体;SimSun"/>
          <w:b/>
          <w:bCs/>
          <w:iCs/>
          <w:sz w:val="28"/>
        </w:rPr>
        <w:t xml:space="preserve">、 标识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1"/>
          <w:rFonts w:cs="宋体;SimSun" w:ascii="宋体;SimSun" w:hAnsi="宋体;SimSun"/>
        </w:rPr>
        <w:instrText xml:space="preserve"> FORMCHECKBOX </w:instrText>
      </w:r>
      <w:r>
        <w:rPr>
          <w:sz w:val="28"/>
          <w:b/>
          <w:szCs w:val="21"/>
          <w:rFonts w:cs="宋体;SimSun" w:ascii="宋体;SimSun" w:hAnsi="宋体;SimSun"/>
        </w:rPr>
        <w:fldChar w:fldCharType="separate"/>
      </w:r>
      <w:bookmarkStart w:id="239" w:name="__Fieldmark__118_2005326241"/>
      <w:bookmarkStart w:id="240" w:name="__Fieldmark__118_2005326241"/>
      <w:bookmarkEnd w:id="240"/>
      <w:r>
        <w:rPr>
          <w:rFonts w:cs="宋体;SimSun" w:ascii="宋体;SimSun" w:hAnsi="宋体;SimSun"/>
          <w:b/>
          <w:sz w:val="28"/>
          <w:szCs w:val="21"/>
        </w:rPr>
      </w:r>
      <w:r>
        <w:rPr>
          <w:sz w:val="28"/>
          <w:b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不涉及</w:t>
      </w:r>
      <w:r>
        <w:rPr>
          <w:rFonts w:ascii="宋体;SimSun" w:hAnsi="宋体;SimSun" w:cs="宋体;SimSun"/>
          <w:b/>
          <w:iCs/>
          <w:sz w:val="28"/>
        </w:rPr>
        <w:t xml:space="preserve"> 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 xml:space="preserve">1.1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>1.2</w:t>
            </w:r>
            <w:r>
              <w:rPr>
                <w:rFonts w:cs="宋体;SimSun"/>
                <w:szCs w:val="21"/>
              </w:rPr>
              <w:t>是否在申请认证的场所外加贴有机码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 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cs="宋体;SimSun" w:ascii="宋体;SimSun" w:hAnsi="宋体;SimSun"/>
        </w:rPr>
        <w:instrText xml:space="preserve"> FORMCHECKBOX </w:instrText>
      </w:r>
      <w:r>
        <w:rPr>
          <w:szCs w:val="21"/>
          <w:rFonts w:cs="宋体;SimSun" w:ascii="宋体;SimSun" w:hAnsi="宋体;SimSun"/>
        </w:rPr>
        <w:fldChar w:fldCharType="separate"/>
      </w:r>
      <w:bookmarkStart w:id="241" w:name="__Fieldmark__119_2005326241"/>
      <w:bookmarkStart w:id="242" w:name="__Fieldmark__119_2005326241"/>
      <w:bookmarkEnd w:id="242"/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涉及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宋体;SimSun" w:hAnsi="宋体;SimSun" w:cs="宋体;SimSun"/>
                <w:iCs/>
                <w:lang w:val="en-US"/>
              </w:rPr>
            </w:pPr>
            <w:r>
              <w:rPr>
                <w:rFonts w:ascii="宋体;SimSun" w:hAnsi="宋体;SimSun" w:cs="宋体;SimSun"/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3" w:name="__Fieldmark__120_2005326241"/>
            <w:bookmarkStart w:id="244" w:name="__Fieldmark__120_2005326241"/>
            <w:bookmarkEnd w:id="2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5" w:name="__Fieldmark__121_2005326241"/>
            <w:bookmarkStart w:id="246" w:name="__Fieldmark__121_2005326241"/>
            <w:bookmarkEnd w:id="2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禁用物质接触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7" w:name="__Fieldmark__122_2005326241"/>
            <w:bookmarkStart w:id="248" w:name="__Fieldmark__122_2005326241"/>
            <w:bookmarkEnd w:id="2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9" w:name="__Fieldmark__123_2005326241"/>
            <w:bookmarkStart w:id="250" w:name="__Fieldmark__123_2005326241"/>
            <w:bookmarkEnd w:id="2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（请说明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七部分  管理体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1" w:name="__Fieldmark__124_2005326241"/>
            <w:bookmarkStart w:id="252" w:name="__Fieldmark__124_2005326241"/>
            <w:bookmarkEnd w:id="2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3" w:name="__Fieldmark__125_2005326241"/>
            <w:bookmarkStart w:id="254" w:name="__Fieldmark__125_2005326241"/>
            <w:bookmarkEnd w:id="2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5" w:name="__Fieldmark__126_2005326241"/>
            <w:bookmarkStart w:id="256" w:name="__Fieldmark__126_2005326241"/>
            <w:bookmarkEnd w:id="2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7" w:name="__Fieldmark__127_2005326241"/>
            <w:bookmarkStart w:id="258" w:name="__Fieldmark__127_2005326241"/>
            <w:bookmarkEnd w:id="2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9" w:name="__Fieldmark__128_2005326241"/>
            <w:bookmarkStart w:id="260" w:name="__Fieldmark__128_2005326241"/>
            <w:bookmarkEnd w:id="2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61" w:name="__Fieldmark__129_2005326241"/>
            <w:bookmarkStart w:id="262" w:name="__Fieldmark__129_2005326241"/>
            <w:bookmarkEnd w:id="2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加工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3" w:name="__Fieldmark__130_2005326241"/>
            <w:bookmarkStart w:id="264" w:name="__Fieldmark__130_2005326241"/>
            <w:bookmarkEnd w:id="26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5" w:name="__Fieldmark__131_2005326241"/>
            <w:bookmarkStart w:id="266" w:name="__Fieldmark__131_2005326241"/>
            <w:bookmarkEnd w:id="26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7" w:name="__Fieldmark__132_2005326241"/>
            <w:bookmarkStart w:id="268" w:name="__Fieldmark__132_2005326241"/>
            <w:bookmarkEnd w:id="26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9" w:name="__Fieldmark__133_2005326241"/>
            <w:bookmarkStart w:id="270" w:name="__Fieldmark__133_2005326241"/>
            <w:bookmarkEnd w:id="270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1" w:name="__Fieldmark__134_2005326241"/>
            <w:bookmarkStart w:id="272" w:name="__Fieldmark__134_2005326241"/>
            <w:bookmarkEnd w:id="272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3" w:name="__Fieldmark__135_2005326241"/>
            <w:bookmarkStart w:id="274" w:name="__Fieldmark__135_2005326241"/>
            <w:bookmarkEnd w:id="27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5" w:name="__Fieldmark__136_2005326241"/>
            <w:bookmarkStart w:id="276" w:name="__Fieldmark__136_2005326241"/>
            <w:bookmarkEnd w:id="27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7" w:name="__Fieldmark__137_2005326241"/>
            <w:bookmarkStart w:id="278" w:name="__Fieldmark__137_2005326241"/>
            <w:bookmarkEnd w:id="27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声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</w:rPr>
        <w:t>负责人（签字）：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内检员（签字）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0485</wp:posOffset>
              </wp:positionH>
              <wp:positionV relativeFrom="paragraph">
                <wp:posOffset>16827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13.25pt;mso-position-vertical-relative:text;margin-left:205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/>
      </w:rPr>
      <w:t>有机产品加工调查表</w:t>
    </w:r>
    <w:r>
      <w:rPr>
        <w:rFonts w:eastAsia="Times New Roman"/>
      </w:rPr>
      <w:t xml:space="preserve">                          </w:t>
    </w:r>
    <w:r>
      <w:rPr>
        <w:color w:val="000000"/>
        <w:sz w:val="20"/>
        <w:szCs w:val="21"/>
      </w:rPr>
      <w:t>版本：</w:t>
    </w:r>
    <w:r>
      <w:rPr>
        <w:color w:val="000000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/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</w:rPr>
      <w:t xml:space="preserve">有机产品加工调查表                        </w:t>
    </w:r>
    <w:r>
      <w:rPr>
        <w:color w:val="000000"/>
        <w:sz w:val="20"/>
        <w:szCs w:val="21"/>
      </w:rPr>
      <w:t>版本</w:t>
    </w:r>
    <w:r>
      <w:rPr>
        <w:color w:val="000000"/>
        <w:sz w:val="20"/>
        <w:szCs w:val="21"/>
      </w:rPr>
      <w:t>：</w:t>
    </w:r>
    <w:r>
      <w:rPr>
        <w:color w:val="000000"/>
        <w:sz w:val="20"/>
        <w:szCs w:val="21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>
        <w:rFonts w:cs="宋体;SimSun" w:ascii="宋体;SimSun" w:hAnsi="宋体;SimSun"/>
      </w:rPr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b/>
      <w:bCs/>
      <w:sz w:val="24"/>
      <w:szCs w:val="24"/>
      <w:lang w:val="it-IT"/>
    </w:rPr>
  </w:style>
  <w:style w:type="character" w:styleId="Char2">
    <w:name w:val="正文文本 Char"/>
    <w:qFormat/>
    <w:rPr>
      <w:kern w:val="2"/>
      <w:sz w:val="21"/>
      <w:lang w:val="de-DE"/>
    </w:rPr>
  </w:style>
  <w:style w:type="character" w:styleId="Char3">
    <w:name w:val="批注文字 Char"/>
    <w:qFormat/>
    <w:rPr>
      <w:kern w:val="2"/>
      <w:sz w:val="21"/>
      <w:lang w:val="de-D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  <w:lang w:val="de-DE"/>
    </w:rPr>
  </w:style>
  <w:style w:type="paragraph" w:styleId="Style14">
    <w:name w:val="批注文字"/>
    <w:basedOn w:val="Normal"/>
    <w:qFormat/>
    <w:pPr>
      <w:jc w:val="left"/>
    </w:pPr>
    <w:rPr>
      <w:szCs w:val="20"/>
      <w:lang w:val="de-DE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lang w:val="it-IT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7:00Z</dcterms:created>
  <dc:creator>William</dc:creator>
  <dc:description/>
  <cp:keywords/>
  <dc:language>en-US</dc:language>
  <cp:lastModifiedBy>DuanJin</cp:lastModifiedBy>
  <cp:lastPrinted>2012-03-19T11:04:00Z</cp:lastPrinted>
  <dcterms:modified xsi:type="dcterms:W3CDTF">2020-01-10T09:10:00Z</dcterms:modified>
  <cp:revision>4</cp:revision>
  <dc:subject/>
  <dc:title>有机食品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