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bCs/>
          <w:sz w:val="28"/>
        </w:rPr>
      </w:pPr>
      <w:r>
        <w:rPr>
          <w:rFonts w:eastAsia="黑体;SimHei" w:cs="Arial" w:ascii="Arial" w:hAnsi="Arial"/>
          <w:bCs/>
          <w:sz w:val="28"/>
        </w:rPr>
        <w:t>COFCC</w:t>
      </w:r>
      <w:r>
        <w:rPr>
          <w:rFonts w:ascii="Arial" w:hAnsi="Arial" w:cs="Arial" w:eastAsia="黑体;SimHei"/>
          <w:bCs/>
          <w:sz w:val="28"/>
        </w:rPr>
        <w:t>内部监督检查报告</w:t>
      </w:r>
      <w:r>
        <w:rPr>
          <w:rFonts w:eastAsia="黑体;SimHei" w:cs="Arial" w:ascii="Arial" w:hAnsi="Arial"/>
          <w:bCs/>
          <w:sz w:val="28"/>
        </w:rPr>
        <w:t>(</w:t>
      </w:r>
      <w:r>
        <w:rPr>
          <w:rFonts w:ascii="Arial" w:hAnsi="Arial" w:cs="Arial" w:eastAsia="黑体;SimHei"/>
          <w:bCs/>
          <w:sz w:val="28"/>
        </w:rPr>
        <w:t>畜禽养殖和初加工</w:t>
      </w:r>
      <w:r>
        <w:rPr>
          <w:rFonts w:eastAsia="黑体;SimHei" w:cs="Arial" w:ascii="Arial" w:hAnsi="Arial"/>
          <w:bCs/>
          <w:sz w:val="28"/>
        </w:rPr>
        <w:t>)</w:t>
      </w:r>
    </w:p>
    <w:p>
      <w:pPr>
        <w:pStyle w:val="Normal"/>
        <w:rPr>
          <w:rFonts w:ascii="Arial" w:hAnsi="Arial" w:eastAsia="黑体;SimHei" w:cs="Arial"/>
          <w:b/>
          <w:b/>
          <w:bCs/>
          <w:sz w:val="24"/>
        </w:rPr>
      </w:pPr>
      <w:r>
        <w:rPr>
          <w:rFonts w:eastAsia="黑体;SimHei" w:cs="Arial" w:ascii="Arial" w:hAnsi="Arial"/>
          <w:b/>
          <w:bCs/>
          <w:sz w:val="24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检查日期：　　　　　　　　　　　　　　　　　　养殖者姓名：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6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0"/>
        <w:gridCol w:w="1166"/>
        <w:gridCol w:w="1457"/>
        <w:gridCol w:w="2186"/>
        <w:gridCol w:w="1458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畜禽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畜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只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一次使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品的时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一年养殖品种及产量（吨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计产量（吨）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养殖管理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43"/>
        <w:gridCol w:w="1382"/>
        <w:gridCol w:w="1658"/>
        <w:gridCol w:w="1656"/>
        <w:gridCol w:w="143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畜禽舍编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使用日期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物质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用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来源</w:t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疾病防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禽消毒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疾病防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禽消毒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疾病防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禽消毒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疾病防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禽消毒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三、有关养殖体系的情况：</w:t>
      </w:r>
    </w:p>
    <w:p>
      <w:pPr>
        <w:pStyle w:val="Normal"/>
        <w:spacing w:lineRule="auto" w:line="120" w:before="156" w:after="156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养殖畜禽的来源：自行繁育还是外部引入？如自行繁育，繁殖方式为自然繁殖、人工授精或其他方式？</w:t>
      </w:r>
      <w:r>
        <w:rPr/>
        <w:t>如外部引入，引入畜禽的数量、日龄及来源（是否有机？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动物室内与室外活动空间、放养密度、光照时间情况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圈舍环境、粪便处理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/>
        <w:t>外来侵蚀或污染（如风、水、临近常规生产的污染、空气污染等）与相关预防措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/>
        <w:t>、平行生产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6/</w:t>
      </w:r>
      <w:r>
        <w:rPr>
          <w:b/>
          <w:sz w:val="24"/>
        </w:rPr>
        <w:t>初加工工艺流程及初加工过程中使用的所有物质（辅料、加工助剂、清洗剂、消毒剂等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120"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120"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养殖记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651"/>
        <w:gridCol w:w="1652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记录内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建立记录？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记录清楚？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饲喂管理记录（品种繁育或引入、饲喂、重大事件、出栏记录等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畜禽疾病治疗记录（包括疾病名称、使用药物名称、用药剂量、被治疗动物编号、治疗起止时间、停药期等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畜禽舍消毒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畜禽出栏、屠宰记录（时间、畜禽名称、批次号、数量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初加工过程各工序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加工厂有害生物防治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运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机标识的使用管理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/>
      </w:pPr>
      <w:r>
        <w:rPr/>
        <w:t>五、不符合项整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年度认证检查提出的不符合项内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整改，措施是什么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b/>
          <w:sz w:val="24"/>
        </w:rPr>
        <w:t>六、内部检查地块图（圈舍位置</w:t>
      </w:r>
      <w:r>
        <w:rPr/>
        <w:t>图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养殖者签名：</w:t>
      </w: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部检查员签名：</w:t>
      </w:r>
      <w:r>
        <w:rPr>
          <w:rFonts w:eastAsia="Times New Roman"/>
          <w:b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6:27:00Z</dcterms:created>
  <dc:creator>黄中培 </dc:creator>
  <dc:description/>
  <cp:keywords/>
  <dc:language>en-US</dc:language>
  <cp:lastModifiedBy>赵骞</cp:lastModifiedBy>
  <dcterms:modified xsi:type="dcterms:W3CDTF">2013-10-11T01:00:00Z</dcterms:modified>
  <cp:revision>34</cp:revision>
  <dc:subject/>
  <dc:title>COFCC内部监督检查报告</dc:title>
</cp:coreProperties>
</file>