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0" w:hanging="0"/>
        <w:jc w:val="right"/>
        <w:rPr>
          <w:b/>
          <w:b/>
          <w:sz w:val="36"/>
        </w:rPr>
      </w:pPr>
      <w:r>
        <w:rPr>
          <w:b/>
          <w:sz w:val="36"/>
        </w:rPr>
      </w:r>
      <w:bookmarkStart w:id="0" w:name="OLE_LINK1"/>
      <w:bookmarkStart w:id="1" w:name="OLE_LINK1"/>
      <w:bookmarkEnd w:id="1"/>
    </w:p>
    <w:p>
      <w:pPr>
        <w:pStyle w:val="Normal"/>
        <w:ind w:right="360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  <w:lang w:val="en-US" w:eastAsia="en-US"/>
        </w:rPr>
        <w:drawing>
          <wp:inline distT="0" distB="0" distL="0" distR="0">
            <wp:extent cx="1035050" cy="10947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3" r="-3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rFonts w:eastAsia="黑体;SimHei"/>
          <w:b/>
          <w:b/>
          <w:bCs/>
          <w:sz w:val="72"/>
        </w:rPr>
      </w:pPr>
      <w:bookmarkStart w:id="2" w:name="OLE_LINK1"/>
      <w:bookmarkEnd w:id="2"/>
      <w:r>
        <w:rPr>
          <w:rFonts w:eastAsia="黑体;SimHei"/>
          <w:b/>
          <w:bCs/>
          <w:sz w:val="72"/>
        </w:rPr>
        <w:t>有机产品认证调查表</w:t>
      </w:r>
    </w:p>
    <w:p>
      <w:pPr>
        <w:pStyle w:val="Normal"/>
        <w:jc w:val="center"/>
        <w:rPr>
          <w:rFonts w:eastAsia="黑体;SimHei"/>
          <w:b/>
          <w:b/>
          <w:sz w:val="72"/>
          <w:szCs w:val="72"/>
        </w:rPr>
      </w:pPr>
      <w:r>
        <w:rPr>
          <w:rFonts w:eastAsia="黑体;SimHei"/>
          <w:b/>
          <w:sz w:val="72"/>
          <w:szCs w:val="72"/>
        </w:rPr>
        <w:t>（</w:t>
      </w:r>
      <w:r>
        <w:rPr>
          <w:rFonts w:eastAsia="黑体;SimHei"/>
          <w:b/>
          <w:sz w:val="72"/>
          <w:szCs w:val="72"/>
        </w:rPr>
        <w:t>有机产品</w:t>
      </w:r>
      <w:r>
        <w:rPr>
          <w:rFonts w:ascii="黑体;SimHei" w:hAnsi="黑体;SimHei" w:cs="黑体;SimHei" w:eastAsia="黑体;SimHei"/>
          <w:b/>
          <w:sz w:val="72"/>
          <w:szCs w:val="72"/>
          <w:lang w:val="de-DE"/>
        </w:rPr>
        <w:t>加工</w:t>
      </w:r>
      <w:r>
        <w:rPr>
          <w:rFonts w:eastAsia="黑体;SimHei"/>
          <w:b/>
          <w:sz w:val="72"/>
          <w:szCs w:val="72"/>
        </w:rPr>
        <w:t>）</w:t>
      </w:r>
    </w:p>
    <w:p>
      <w:pPr>
        <w:pStyle w:val="Normal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7655" w:leader="none"/>
        </w:tabs>
        <w:ind w:left="850" w:hanging="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申请单位（盖章）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 </w:t>
      </w:r>
    </w:p>
    <w:p>
      <w:pPr>
        <w:pStyle w:val="Normal"/>
        <w:tabs>
          <w:tab w:val="clear" w:pos="420"/>
          <w:tab w:val="left" w:pos="7655" w:leader="none"/>
        </w:tabs>
        <w:ind w:left="850" w:hanging="0"/>
        <w:jc w:val="left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7655" w:leader="none"/>
        </w:tabs>
        <w:ind w:left="850" w:hanging="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法人</w:t>
      </w:r>
      <w:r>
        <w:rPr>
          <w:rFonts w:cs="宋体;SimSun" w:ascii="宋体;SimSun" w:hAnsi="宋体;SimSun"/>
          <w:sz w:val="32"/>
          <w:szCs w:val="32"/>
        </w:rPr>
        <w:t>/</w:t>
      </w:r>
      <w:r>
        <w:rPr>
          <w:rFonts w:ascii="宋体;SimSun" w:hAnsi="宋体;SimSun" w:cs="宋体;SimSun"/>
          <w:sz w:val="32"/>
          <w:szCs w:val="32"/>
        </w:rPr>
        <w:t>负责人（签字）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7655" w:leader="none"/>
        </w:tabs>
        <w:ind w:left="850" w:hanging="0"/>
        <w:jc w:val="left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7655" w:leader="none"/>
        </w:tabs>
        <w:ind w:left="850" w:hanging="0"/>
        <w:jc w:val="left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申请日期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</w:t>
      </w:r>
      <w:r>
        <w:rPr>
          <w:rFonts w:ascii="宋体;SimSun" w:hAnsi="宋体;SimSun" w:cs="宋体;SimSun"/>
          <w:sz w:val="32"/>
          <w:szCs w:val="32"/>
        </w:rPr>
        <w:t>日</w:t>
      </w:r>
    </w:p>
    <w:p>
      <w:pPr>
        <w:pStyle w:val="Normal"/>
        <w:rPr>
          <w:rFonts w:ascii="宋体;SimSun" w:hAnsi="宋体;SimSun" w:cs="宋体;SimSun"/>
          <w:sz w:val="24"/>
          <w:szCs w:val="32"/>
          <w:u w:val="single"/>
        </w:rPr>
      </w:pPr>
      <w:r>
        <w:rPr>
          <w:rFonts w:cs="宋体;SimSun" w:ascii="宋体;SimSun" w:hAnsi="宋体;SimSun"/>
          <w:sz w:val="24"/>
          <w:szCs w:val="32"/>
          <w:u w:val="single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中绿华夏有机食品认证中心</w:t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</w:rPr>
        <w:t>地址：北京市海淀区学院南路</w:t>
      </w:r>
      <w:r>
        <w:rPr>
          <w:sz w:val="24"/>
        </w:rPr>
        <w:t>59</w:t>
      </w:r>
      <w:r>
        <w:rPr>
          <w:sz w:val="24"/>
        </w:rPr>
        <w:t>号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邮编：</w:t>
      </w:r>
      <w:r>
        <w:rPr>
          <w:sz w:val="24"/>
        </w:rPr>
        <w:t>100081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sz w:val="24"/>
        </w:rPr>
      </w:pPr>
      <w:r>
        <w:rPr>
          <w:sz w:val="24"/>
        </w:rPr>
        <w:t>官网：</w:t>
      </w:r>
      <w:r>
        <w:rPr>
          <w:sz w:val="24"/>
        </w:rPr>
        <w:t>www.ofcc.org.cn  E-mail</w:t>
      </w:r>
      <w:r>
        <w:rPr>
          <w:sz w:val="24"/>
        </w:rPr>
        <w:t>：</w:t>
      </w:r>
      <w:r>
        <w:rPr>
          <w:sz w:val="24"/>
        </w:rPr>
        <w:t>cofcc@126.com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注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意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事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项</w:t>
      </w:r>
    </w:p>
    <w:p>
      <w:pPr>
        <w:pStyle w:val="Normal"/>
        <w:jc w:val="center"/>
        <w:rPr>
          <w:b/>
          <w:b/>
          <w:sz w:val="48"/>
          <w:szCs w:val="36"/>
        </w:rPr>
      </w:pPr>
      <w:r>
        <w:rPr>
          <w:b/>
          <w:sz w:val="48"/>
          <w:szCs w:val="36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Cs/>
          <w:sz w:val="30"/>
          <w:szCs w:val="20"/>
          <w:lang w:val="de-DE"/>
        </w:rPr>
      </w:pPr>
      <w:r>
        <w:rPr>
          <w:rFonts w:ascii="宋体;SimSun" w:hAnsi="宋体;SimSun" w:cs="宋体;SimSun"/>
          <w:sz w:val="30"/>
          <w:szCs w:val="30"/>
        </w:rPr>
        <w:t>本表适用于食品及饲料加工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Cs/>
          <w:sz w:val="30"/>
        </w:rPr>
      </w:pPr>
      <w:r>
        <w:rPr>
          <w:rFonts w:ascii="宋体;SimSun" w:hAnsi="宋体;SimSun" w:cs="宋体;SimSun"/>
          <w:bCs/>
          <w:sz w:val="30"/>
        </w:rPr>
        <w:t>本表无法人（负责人、内检员）签字和单位盖章均视为无效。</w:t>
      </w:r>
    </w:p>
    <w:p>
      <w:pPr>
        <w:pStyle w:val="Normal"/>
        <w:numPr>
          <w:ilvl w:val="0"/>
          <w:numId w:val="2"/>
        </w:numPr>
        <w:jc w:val="left"/>
        <w:rPr>
          <w:rFonts w:ascii="宋体;SimSun" w:hAnsi="宋体;SimSun" w:cs="宋体;SimSun"/>
          <w:bCs/>
          <w:sz w:val="30"/>
        </w:rPr>
      </w:pPr>
      <w:r>
        <w:rPr>
          <w:rFonts w:ascii="宋体;SimSun" w:hAnsi="宋体;SimSun" w:cs="宋体;SimSun"/>
          <w:bCs/>
          <w:sz w:val="30"/>
        </w:rPr>
        <w:t>本表涂改后无确认章（或签字）无效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Cs/>
          <w:sz w:val="30"/>
        </w:rPr>
      </w:pPr>
      <w:r>
        <w:rPr>
          <w:rFonts w:ascii="宋体;SimSun" w:hAnsi="宋体;SimSun" w:cs="宋体;SimSun"/>
          <w:sz w:val="30"/>
          <w:szCs w:val="30"/>
        </w:rPr>
        <w:t>本表应打印或用钢笔、签字笔填写，字迹工整、清晰。如无某项目内容时应划斜线表示，若因故无法填写时，应注明原因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填报数据一律用阿拉伯数字，文字说明一律用汉字。</w:t>
      </w:r>
    </w:p>
    <w:p>
      <w:pPr>
        <w:pStyle w:val="Normal"/>
        <w:ind w:left="420" w:hanging="0"/>
        <w:rPr>
          <w:rFonts w:ascii="宋体;SimSun" w:hAnsi="宋体;SimSun" w:cs="宋体;SimSun"/>
          <w:bCs/>
          <w:sz w:val="30"/>
          <w:szCs w:val="20"/>
        </w:rPr>
      </w:pPr>
      <w:r>
        <w:rPr>
          <w:rFonts w:cs="宋体;SimSun" w:ascii="宋体;SimSun" w:hAnsi="宋体;SimSun"/>
          <w:bCs/>
          <w:sz w:val="30"/>
          <w:szCs w:val="20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第一部分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黑体;SimHei"/>
          <w:b/>
          <w:bCs/>
          <w:sz w:val="28"/>
          <w:szCs w:val="28"/>
        </w:rPr>
        <w:t>基本情况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eastAsia="黑体;SimHei"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加工</w:t>
      </w:r>
      <w:r>
        <w:rPr>
          <w:rFonts w:ascii="宋体;SimSun" w:hAnsi="宋体;SimSun" w:cs="宋体;SimSun"/>
          <w:szCs w:val="21"/>
        </w:rPr>
        <w:t>场所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2898"/>
        <w:gridCol w:w="1243"/>
        <w:gridCol w:w="1908"/>
      </w:tblGrid>
      <w:tr>
        <w:trPr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工厂名称</w:t>
            </w:r>
          </w:p>
        </w:tc>
        <w:tc>
          <w:tcPr>
            <w:tcW w:w="6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工厂地址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邮编</w:t>
            </w:r>
          </w:p>
        </w:tc>
        <w:tc>
          <w:tcPr>
            <w:tcW w:w="6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工联系人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手机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工厂面积（</w:t>
            </w: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员工人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before="156" w:after="156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生产组织模式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1 </w:t>
            </w:r>
            <w:r>
              <w:rPr>
                <w:rFonts w:ascii="宋体;SimSun" w:hAnsi="宋体;SimSun" w:cs="宋体;SimSun"/>
                <w:szCs w:val="21"/>
              </w:rPr>
              <w:t>加工厂性质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0_2790662129"/>
            <w:bookmarkStart w:id="4" w:name="__Fieldmark__0_2790662129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国有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1_2790662129"/>
            <w:bookmarkStart w:id="6" w:name="__Fieldmark__1_2790662129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私营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2_2790662129"/>
            <w:bookmarkStart w:id="8" w:name="__Fieldmark__2_2790662129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股份公司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3_2790662129"/>
            <w:bookmarkStart w:id="10" w:name="__Fieldmark__3_2790662129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其他，请描述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2</w:t>
            </w:r>
            <w:r>
              <w:rPr>
                <w:rFonts w:ascii="宋体;SimSun" w:hAnsi="宋体;SimSun" w:cs="宋体;SimSun"/>
                <w:szCs w:val="21"/>
              </w:rPr>
              <w:t>申请认证单位与加工场所的关系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" w:name="__Fieldmark__4_2790662129"/>
            <w:bookmarkStart w:id="12" w:name="__Fieldmark__4_2790662129"/>
            <w:bookmarkEnd w:id="1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自有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5_2790662129"/>
            <w:bookmarkStart w:id="14" w:name="__Fieldmark__5_2790662129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委托加工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6_2790662129"/>
            <w:bookmarkStart w:id="16" w:name="__Fieldmark__6_2790662129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其他，请描述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3 </w:t>
            </w:r>
            <w:r>
              <w:rPr>
                <w:rFonts w:ascii="宋体;SimSun" w:hAnsi="宋体;SimSun" w:cs="宋体;SimSun"/>
                <w:szCs w:val="21"/>
              </w:rPr>
              <w:t>产品类型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7_2790662129"/>
            <w:bookmarkStart w:id="18" w:name="__Fieldmark__7_2790662129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食品加工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8_2790662129"/>
            <w:bookmarkStart w:id="20" w:name="__Fieldmark__8_2790662129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饲料加工 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>加工场所</w:t>
      </w:r>
      <w:r>
        <w:rPr>
          <w:rFonts w:ascii="宋体;SimSun" w:hAnsi="宋体;SimSun" w:cs="宋体;SimSun"/>
          <w:bCs/>
          <w:szCs w:val="21"/>
        </w:rPr>
        <w:t>环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2486"/>
        <w:gridCol w:w="2212"/>
        <w:gridCol w:w="1987"/>
      </w:tblGrid>
      <w:tr>
        <w:trPr>
          <w:cantSplit w:val="true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围栏类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围栏高度（</w:t>
            </w: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8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工场所所处位置类型：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21" w:name="__Fieldmark__9_2790662129"/>
            <w:bookmarkStart w:id="22" w:name="__Fieldmark__9_2790662129"/>
            <w:bookmarkEnd w:id="2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城区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23" w:name="__Fieldmark__10_2790662129"/>
            <w:bookmarkStart w:id="24" w:name="__Fieldmark__10_2790662129"/>
            <w:bookmarkEnd w:id="2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乡村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25" w:name="__Fieldmark__11_2790662129"/>
            <w:bookmarkStart w:id="26" w:name="__Fieldmark__11_2790662129"/>
            <w:bookmarkEnd w:id="2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食品工业园区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27" w:name="__Fieldmark__12_2790662129"/>
            <w:bookmarkStart w:id="28" w:name="__Fieldmark__12_2790662129"/>
            <w:bookmarkEnd w:id="2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工场所周边是否存在污染源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29" w:name="__Fieldmark__13_2790662129"/>
            <w:bookmarkStart w:id="30" w:name="__Fieldmark__13_2790662129"/>
            <w:bookmarkEnd w:id="3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是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31" w:name="__Fieldmark__14_2790662129"/>
            <w:bookmarkStart w:id="32" w:name="__Fieldmark__14_2790662129"/>
            <w:bookmarkEnd w:id="3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否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如是，何种污染源：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采取何种措施防止污染风险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加工场所是否符合所在国家及行业部门有关规定并具有相关资质？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33" w:name="__Fieldmark__15_2790662129"/>
            <w:bookmarkStart w:id="34" w:name="__Fieldmark__15_2790662129"/>
            <w:bookmarkEnd w:id="3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是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35" w:name="__Fieldmark__16_2790662129"/>
            <w:bookmarkStart w:id="36" w:name="__Fieldmark__16_2790662129"/>
            <w:bookmarkEnd w:id="3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有机产品</w:t>
      </w:r>
      <w:r>
        <w:rPr>
          <w:rFonts w:ascii="宋体;SimSun" w:hAnsi="宋体;SimSun" w:cs="宋体;SimSun"/>
          <w:szCs w:val="21"/>
        </w:rPr>
        <w:t>认证</w:t>
      </w:r>
      <w:r>
        <w:rPr>
          <w:rFonts w:ascii="宋体;SimSun" w:hAnsi="宋体;SimSun" w:cs="宋体;SimSun"/>
          <w:szCs w:val="21"/>
        </w:rPr>
        <w:t>历史</w:t>
      </w:r>
    </w:p>
    <w:tbl>
      <w:tblPr>
        <w:tblW w:w="4950" w:type="pct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3420"/>
      </w:tblGrid>
      <w:tr>
        <w:trPr>
          <w:trHeight w:val="465" w:hRule="atLeast"/>
          <w:cantSplit w:val="true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此前</w:t>
            </w:r>
            <w:r>
              <w:rPr>
                <w:rFonts w:ascii="宋体;SimSun" w:hAnsi="宋体;SimSun" w:cs="宋体;SimSun"/>
                <w:szCs w:val="21"/>
              </w:rPr>
              <w:t>是否</w:t>
            </w:r>
            <w:r>
              <w:rPr>
                <w:rFonts w:ascii="宋体;SimSun" w:hAnsi="宋体;SimSun" w:cs="宋体;SimSun"/>
                <w:szCs w:val="21"/>
              </w:rPr>
              <w:t>通过其他认证机构的有机认证？如是，</w:t>
            </w:r>
            <w:r>
              <w:rPr>
                <w:rFonts w:ascii="宋体;SimSun" w:hAnsi="宋体;SimSun" w:cs="宋体;SimSun"/>
                <w:szCs w:val="21"/>
              </w:rPr>
              <w:t>如是，哪家认证机构？证书有效期？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对于目前在证书有效期内的项目，原认证机构是否开具不符合项？如是，请描述不符合项及企业的整改措施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此前是否被拒绝通过</w:t>
            </w:r>
            <w:r>
              <w:rPr>
                <w:rFonts w:ascii="宋体;SimSun" w:hAnsi="宋体;SimSun" w:cs="宋体;SimSun"/>
                <w:szCs w:val="21"/>
              </w:rPr>
              <w:t>有机</w:t>
            </w:r>
            <w:r>
              <w:rPr>
                <w:rFonts w:ascii="宋体;SimSun" w:hAnsi="宋体;SimSun" w:cs="宋体;SimSun"/>
                <w:szCs w:val="21"/>
              </w:rPr>
              <w:t>认证</w:t>
            </w:r>
            <w:r>
              <w:rPr>
                <w:rFonts w:ascii="宋体;SimSun" w:hAnsi="宋体;SimSun" w:cs="宋体;SimSun"/>
                <w:szCs w:val="21"/>
              </w:rPr>
              <w:t>或被撤销过认证证书</w:t>
            </w:r>
            <w:r>
              <w:rPr>
                <w:rFonts w:ascii="宋体;SimSun" w:hAnsi="宋体;SimSun" w:cs="宋体;SimSun"/>
                <w:szCs w:val="21"/>
              </w:rPr>
              <w:t>？</w:t>
            </w:r>
            <w:r>
              <w:rPr>
                <w:rFonts w:ascii="宋体;SimSun" w:hAnsi="宋体;SimSun" w:cs="宋体;SimSun"/>
                <w:szCs w:val="21"/>
              </w:rPr>
              <w:t>如是，为</w:t>
            </w:r>
            <w:r>
              <w:rPr>
                <w:rFonts w:ascii="宋体;SimSun" w:hAnsi="宋体;SimSun" w:cs="宋体;SimSun"/>
                <w:szCs w:val="21"/>
              </w:rPr>
              <w:t>哪家认证机构？被拒绝</w:t>
            </w:r>
            <w:r>
              <w:rPr>
                <w:rFonts w:ascii="宋体;SimSun" w:hAnsi="宋体;SimSun" w:cs="宋体;SimSun"/>
                <w:szCs w:val="21"/>
              </w:rPr>
              <w:t>认证或撤销证书</w:t>
            </w:r>
            <w:r>
              <w:rPr>
                <w:rFonts w:ascii="宋体;SimSun" w:hAnsi="宋体;SimSun" w:cs="宋体;SimSun"/>
                <w:szCs w:val="21"/>
              </w:rPr>
              <w:t>的原因？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补充说明的重要问题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before="156" w:after="156"/>
        <w:jc w:val="center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</w:r>
    </w:p>
    <w:p>
      <w:pPr>
        <w:pStyle w:val="Normal"/>
        <w:spacing w:before="156" w:after="156"/>
        <w:jc w:val="center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第二部分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黑体;SimHei"/>
          <w:b/>
          <w:bCs/>
          <w:sz w:val="28"/>
          <w:szCs w:val="28"/>
        </w:rPr>
        <w:t>加工</w:t>
      </w:r>
      <w:r>
        <w:rPr>
          <w:rFonts w:eastAsia="黑体;SimHei"/>
          <w:b/>
          <w:bCs/>
          <w:sz w:val="28"/>
          <w:szCs w:val="28"/>
        </w:rPr>
        <w:t>配料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加工配料概况</w:t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654"/>
        <w:gridCol w:w="1656"/>
        <w:gridCol w:w="1378"/>
        <w:gridCol w:w="2074"/>
      </w:tblGrid>
      <w:tr>
        <w:trPr>
          <w:trHeight w:val="23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料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来源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有机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常规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</w:rPr>
              <w:t>是否涉及转基因？</w:t>
            </w:r>
          </w:p>
        </w:tc>
      </w:tr>
      <w:tr>
        <w:trPr>
          <w:trHeight w:val="434" w:hRule="atLeast"/>
          <w:cantSplit w:val="true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料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辅料（包括</w:t>
            </w:r>
            <w:r>
              <w:rPr>
                <w:rFonts w:ascii="宋体;SimSun" w:hAnsi="宋体;SimSun" w:cs="宋体;SimSun"/>
                <w:szCs w:val="21"/>
              </w:rPr>
              <w:t>食品添加剂、加工助剂和营养强化剂等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工用水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  <w:tc>
          <w:tcPr>
            <w:tcW w:w="6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加工过程中是否涉及加工用水？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CHECKBOX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37" w:name="__Fieldmark__17_2790662129"/>
            <w:bookmarkStart w:id="38" w:name="__Fieldmark__17_2790662129"/>
            <w:bookmarkEnd w:id="38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是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CHECKBOX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39" w:name="__Fieldmark__18_2790662129"/>
            <w:bookmarkStart w:id="40" w:name="__Fieldmark__18_2790662129"/>
            <w:bookmarkEnd w:id="4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否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水源：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41" w:name="__Fieldmark__19_2790662129"/>
            <w:bookmarkStart w:id="42" w:name="__Fieldmark__19_2790662129"/>
            <w:bookmarkEnd w:id="4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市政供水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43" w:name="__Fieldmark__20_2790662129"/>
            <w:bookmarkStart w:id="44" w:name="__Fieldmark__20_2790662129"/>
            <w:bookmarkEnd w:id="4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公司水井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45" w:name="__Fieldmark__21_2790662129"/>
            <w:bookmarkStart w:id="46" w:name="__Fieldmark__21_2790662129"/>
            <w:bookmarkEnd w:id="4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山泉水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47" w:name="__Fieldmark__22_2790662129"/>
            <w:bookmarkStart w:id="48" w:name="__Fieldmark__22_2790662129"/>
            <w:bookmarkEnd w:id="4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</w:rPr>
              <w:t>其他：</w:t>
            </w:r>
            <w:r>
              <w:rPr>
                <w:rFonts w:ascii="宋体;SimSun" w:hAnsi="宋体;SimSun" w:cs="宋体;SimSun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 xml:space="preserve">                                                      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 xml:space="preserve">水在加工过程中的作用：  </w:t>
            </w:r>
            <w:r>
              <w:rPr>
                <w:rFonts w:ascii="宋体;SimSun" w:hAnsi="宋体;SimSun" w:cs="宋体;SimSun"/>
                <w:b/>
              </w:rPr>
              <w:t xml:space="preserve">                                        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49" w:name="__Fieldmark__23_2790662129"/>
            <w:bookmarkStart w:id="50" w:name="__Fieldmark__23_2790662129"/>
            <w:bookmarkEnd w:id="5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配料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1" w:name="__Fieldmark__24_2790662129"/>
            <w:bookmarkStart w:id="52" w:name="__Fieldmark__24_2790662129"/>
            <w:bookmarkEnd w:id="5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加工助剂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3" w:name="__Fieldmark__25_2790662129"/>
            <w:bookmarkStart w:id="54" w:name="__Fieldmark__25_2790662129"/>
            <w:bookmarkEnd w:id="5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蒸煮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5" w:name="__Fieldmark__26_2790662129"/>
            <w:bookmarkStart w:id="56" w:name="__Fieldmark__26_2790662129"/>
            <w:bookmarkEnd w:id="5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冷却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7" w:name="__Fieldmark__27_2790662129"/>
            <w:bookmarkStart w:id="58" w:name="__Fieldmark__27_2790662129"/>
            <w:bookmarkEnd w:id="5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运输产品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9" w:name="__Fieldmark__28_2790662129"/>
            <w:bookmarkStart w:id="60" w:name="__Fieldmark__28_2790662129"/>
            <w:bookmarkEnd w:id="6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清洁有机产品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61" w:name="__Fieldmark__29_2790662129"/>
            <w:bookmarkStart w:id="62" w:name="__Fieldmark__29_2790662129"/>
            <w:bookmarkEnd w:id="6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清洁设备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63" w:name="__Fieldmark__30_2790662129"/>
            <w:bookmarkStart w:id="64" w:name="__Fieldmark__30_2790662129"/>
            <w:bookmarkEnd w:id="6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其他用途：</w:t>
            </w:r>
            <w:r>
              <w:rPr>
                <w:rFonts w:ascii="宋体;SimSun" w:hAnsi="宋体;SimSun" w:cs="宋体;SimSun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食用盐</w:t>
            </w:r>
          </w:p>
        </w:tc>
        <w:tc>
          <w:tcPr>
            <w:tcW w:w="6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符合</w:t>
            </w:r>
            <w:r>
              <w:rPr>
                <w:rFonts w:cs="宋体;SimSun" w:ascii="宋体;SimSun" w:hAnsi="宋体;SimSun"/>
              </w:rPr>
              <w:t>GB2721</w:t>
            </w:r>
            <w:r>
              <w:rPr>
                <w:rFonts w:ascii="宋体;SimSun" w:hAnsi="宋体;SimSun" w:cs="宋体;SimSun"/>
              </w:rPr>
              <w:t xml:space="preserve">食用盐卫生标准？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CHECKBOX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65" w:name="__Fieldmark__31_2790662129"/>
            <w:bookmarkStart w:id="66" w:name="__Fieldmark__31_2790662129"/>
            <w:bookmarkEnd w:id="66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是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CHECKBOX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67" w:name="__Fieldmark__32_2790662129"/>
            <w:bookmarkStart w:id="68" w:name="__Fieldmark__32_2790662129"/>
            <w:bookmarkEnd w:id="68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否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CHECKBOX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69" w:name="__Fieldmark__33_2790662129"/>
            <w:bookmarkStart w:id="70" w:name="__Fieldmark__33_2790662129"/>
            <w:bookmarkEnd w:id="7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不涉及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注：如原料品种较多，请另附表格</w:t>
      </w:r>
      <w:r>
        <w:rPr>
          <w:rFonts w:ascii="宋体;SimSun" w:hAnsi="宋体;SimSun" w:cs="宋体;SimSun"/>
          <w:b/>
          <w:sz w:val="18"/>
          <w:szCs w:val="18"/>
        </w:rPr>
        <w:t>；</w:t>
      </w:r>
      <w:r>
        <w:rPr>
          <w:rFonts w:cs="宋体;SimSun" w:ascii="宋体;SimSun" w:hAnsi="宋体;SimSun"/>
          <w:b/>
          <w:sz w:val="18"/>
          <w:szCs w:val="18"/>
        </w:rPr>
        <w:t>2</w:t>
      </w:r>
      <w:r>
        <w:rPr>
          <w:rFonts w:ascii="宋体;SimSun" w:hAnsi="宋体;SimSun" w:cs="宋体;SimSun"/>
          <w:b/>
          <w:sz w:val="18"/>
          <w:szCs w:val="18"/>
        </w:rPr>
        <w:t>、</w:t>
      </w:r>
      <w:r>
        <w:rPr>
          <w:rFonts w:ascii="宋体;SimSun" w:hAnsi="宋体;SimSun" w:cs="宋体;SimSun"/>
          <w:b/>
          <w:sz w:val="18"/>
          <w:szCs w:val="18"/>
        </w:rPr>
        <w:t xml:space="preserve">如食品添加剂、加工助剂和营养强化剂等品种较多，请另附表格。 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>投入、产出统计</w:t>
      </w:r>
    </w:p>
    <w:tbl>
      <w:tblPr>
        <w:tblW w:w="8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2893"/>
        <w:gridCol w:w="1559"/>
        <w:gridCol w:w="974"/>
        <w:gridCol w:w="956"/>
        <w:gridCol w:w="1035"/>
      </w:tblGrid>
      <w:tr>
        <w:trPr>
          <w:trHeight w:val="318" w:hRule="atLeast"/>
          <w:cantSplit w:val="true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品名</w:t>
            </w:r>
          </w:p>
        </w:tc>
        <w:tc>
          <w:tcPr>
            <w:tcW w:w="5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机配料（包括</w:t>
            </w:r>
            <w:r>
              <w:rPr>
                <w:rFonts w:ascii="宋体;SimSun" w:hAnsi="宋体;SimSun" w:cs="宋体;SimSun"/>
              </w:rPr>
              <w:t>原</w:t>
            </w:r>
            <w:r>
              <w:rPr>
                <w:rFonts w:ascii="宋体;SimSun" w:hAnsi="宋体;SimSun" w:cs="宋体;SimSun"/>
              </w:rPr>
              <w:t>料、</w:t>
            </w:r>
            <w:r>
              <w:rPr>
                <w:rFonts w:ascii="宋体;SimSun" w:hAnsi="宋体;SimSun" w:cs="宋体;SimSun"/>
                <w:szCs w:val="21"/>
              </w:rPr>
              <w:t>添加剂、加工助剂</w:t>
            </w:r>
            <w:r>
              <w:rPr>
                <w:rFonts w:ascii="宋体;SimSun" w:hAnsi="宋体;SimSun" w:cs="宋体;SimSun"/>
              </w:rPr>
              <w:t>等所有投入物质）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成率（﹪）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品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吨</w:t>
            </w:r>
            <w:r>
              <w:rPr>
                <w:rFonts w:cs="宋体;SimSun" w:ascii="宋体;SimSun" w:hAnsi="宋体;SimSun"/>
              </w:rPr>
              <w:t>)</w:t>
            </w:r>
          </w:p>
        </w:tc>
      </w:tr>
      <w:tr>
        <w:trPr>
          <w:trHeight w:val="318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料、添加剂、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加工助剂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例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﹪）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用量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吨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firstLine="2923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第三部分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黑体;SimHei"/>
          <w:b/>
          <w:bCs/>
          <w:sz w:val="28"/>
          <w:szCs w:val="28"/>
        </w:rPr>
        <w:t>加工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eastAsia="黑体;SimHei"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工艺流程及工艺条件</w:t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5"/>
      </w:tblGrid>
      <w:tr>
        <w:trPr>
          <w:trHeight w:val="1065" w:hRule="atLeast"/>
        </w:trPr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1</w:t>
            </w:r>
            <w:r>
              <w:rPr>
                <w:rFonts w:ascii="宋体;SimSun" w:hAnsi="宋体;SimSun" w:cs="宋体;SimSun"/>
                <w:szCs w:val="21"/>
              </w:rPr>
              <w:t>列出产品加工过程中所采用的处理方法及工艺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71" w:name="__Fieldmark__34_2790662129"/>
            <w:bookmarkStart w:id="72" w:name="__Fieldmark__34_2790662129"/>
            <w:bookmarkEnd w:id="7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机械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73" w:name="__Fieldmark__35_2790662129"/>
            <w:bookmarkStart w:id="74" w:name="__Fieldmark__35_2790662129"/>
            <w:bookmarkEnd w:id="74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冷冻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75" w:name="__Fieldmark__36_2790662129"/>
            <w:bookmarkStart w:id="76" w:name="__Fieldmark__36_2790662129"/>
            <w:bookmarkEnd w:id="76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加热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77" w:name="__Fieldmark__37_2790662129"/>
            <w:bookmarkStart w:id="78" w:name="__Fieldmark__37_2790662129"/>
            <w:bookmarkEnd w:id="7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微波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79" w:name="__Fieldmark__38_2790662129"/>
            <w:bookmarkStart w:id="80" w:name="__Fieldmark__38_2790662129"/>
            <w:bookmarkEnd w:id="80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烟熏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81" w:name="__Fieldmark__39_2790662129"/>
            <w:bookmarkStart w:id="82" w:name="__Fieldmark__39_2790662129"/>
            <w:bookmarkEnd w:id="8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微生物发酵工艺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83" w:name="__Fieldmark__40_2790662129"/>
            <w:bookmarkStart w:id="84" w:name="__Fieldmark__40_2790662129"/>
            <w:bookmarkEnd w:id="84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提取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85" w:name="__Fieldmark__41_2790662129"/>
            <w:bookmarkStart w:id="86" w:name="__Fieldmark__41_2790662129"/>
            <w:bookmarkEnd w:id="86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浓缩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87" w:name="__Fieldmark__42_2790662129"/>
            <w:bookmarkStart w:id="88" w:name="__Fieldmark__42_2790662129"/>
            <w:bookmarkEnd w:id="8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沉淀  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89" w:name="__Fieldmark__43_2790662129"/>
            <w:bookmarkStart w:id="90" w:name="__Fieldmark__43_2790662129"/>
            <w:bookmarkEnd w:id="90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过滤</w:t>
            </w:r>
            <w:r>
              <w:rPr>
                <w:rFonts w:ascii="宋体;SimSun" w:hAnsi="宋体;SimSun" w:cs="宋体;SimSun"/>
              </w:rPr>
              <w:t xml:space="preserve">    辐射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91" w:name="__Fieldmark__44_2790662129"/>
            <w:bookmarkStart w:id="92" w:name="__Fieldmark__44_2790662129"/>
            <w:bookmarkEnd w:id="9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其他：</w:t>
            </w:r>
            <w:r>
              <w:rPr>
                <w:rFonts w:ascii="宋体;SimSun" w:hAnsi="宋体;SimSun" w:cs="宋体;SimSun"/>
                <w:u w:val="single"/>
              </w:rPr>
              <w:t xml:space="preserve">       </w:t>
            </w:r>
          </w:p>
        </w:tc>
      </w:tr>
      <w:tr>
        <w:trPr>
          <w:trHeight w:val="1984" w:hRule="atLeast"/>
        </w:trPr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  <w:r>
              <w:rPr>
                <w:rFonts w:ascii="宋体;SimSun" w:hAnsi="宋体;SimSun" w:cs="宋体;SimSun"/>
                <w:szCs w:val="21"/>
              </w:rPr>
              <w:t>详述</w:t>
            </w:r>
            <w:r>
              <w:rPr>
                <w:rFonts w:ascii="宋体;SimSun" w:hAnsi="宋体;SimSun" w:cs="宋体;SimSun"/>
                <w:szCs w:val="21"/>
              </w:rPr>
              <w:t>各</w:t>
            </w:r>
            <w:r>
              <w:rPr>
                <w:rFonts w:ascii="宋体;SimSun" w:hAnsi="宋体;SimSun" w:cs="宋体;SimSun"/>
                <w:szCs w:val="21"/>
              </w:rPr>
              <w:t>申报</w:t>
            </w:r>
            <w:r>
              <w:rPr>
                <w:rFonts w:ascii="宋体;SimSun" w:hAnsi="宋体;SimSun" w:cs="宋体;SimSun"/>
                <w:szCs w:val="21"/>
              </w:rPr>
              <w:t>产品的加工工艺流程图（体现所有涉及</w:t>
            </w:r>
            <w:r>
              <w:rPr>
                <w:rFonts w:ascii="宋体;SimSun" w:hAnsi="宋体;SimSun" w:cs="宋体;SimSun"/>
                <w:szCs w:val="21"/>
              </w:rPr>
              <w:t>的加工</w:t>
            </w:r>
            <w:r>
              <w:rPr>
                <w:rFonts w:ascii="宋体;SimSun" w:hAnsi="宋体;SimSun" w:cs="宋体;SimSun"/>
                <w:szCs w:val="21"/>
              </w:rPr>
              <w:t>环节，包括</w:t>
            </w:r>
            <w:r>
              <w:rPr>
                <w:rFonts w:ascii="宋体;SimSun" w:hAnsi="宋体;SimSun" w:cs="宋体;SimSun"/>
                <w:szCs w:val="21"/>
              </w:rPr>
              <w:t>从原料验收至成品出库全过程</w:t>
            </w:r>
            <w:r>
              <w:rPr>
                <w:rFonts w:ascii="宋体;SimSun" w:hAnsi="宋体;SimSun" w:cs="宋体;SimSun"/>
                <w:szCs w:val="21"/>
              </w:rPr>
              <w:t>）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54" w:hRule="atLeast"/>
        </w:trPr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3</w:t>
            </w:r>
            <w:r>
              <w:rPr>
                <w:rFonts w:ascii="宋体;SimSun" w:hAnsi="宋体;SimSun" w:cs="宋体;SimSun"/>
                <w:szCs w:val="21"/>
              </w:rPr>
              <w:t xml:space="preserve">如果采用了提取工艺，请列出所使用的溶剂：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93" w:name="__Fieldmark__45_2790662129"/>
            <w:bookmarkStart w:id="94" w:name="__Fieldmark__45_2790662129"/>
            <w:bookmarkEnd w:id="94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不涉及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95" w:name="__Fieldmark__46_2790662129"/>
            <w:bookmarkStart w:id="96" w:name="__Fieldmark__46_2790662129"/>
            <w:bookmarkEnd w:id="96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97" w:name="__Fieldmark__47_2790662129"/>
            <w:bookmarkStart w:id="98" w:name="__Fieldmark__47_2790662129"/>
            <w:bookmarkEnd w:id="9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乙醇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99" w:name="__Fieldmark__48_2790662129"/>
            <w:bookmarkStart w:id="100" w:name="__Fieldmark__48_2790662129"/>
            <w:bookmarkEnd w:id="100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动植物油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01" w:name="__Fieldmark__49_2790662129"/>
            <w:bookmarkStart w:id="102" w:name="__Fieldmark__49_2790662129"/>
            <w:bookmarkEnd w:id="10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醋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03" w:name="__Fieldmark__50_2790662129"/>
            <w:bookmarkStart w:id="104" w:name="__Fieldmark__50_2790662129"/>
            <w:bookmarkEnd w:id="104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二氧化碳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05" w:name="__Fieldmark__51_2790662129"/>
            <w:bookmarkStart w:id="106" w:name="__Fieldmark__51_2790662129"/>
            <w:bookmarkEnd w:id="106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氮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07" w:name="__Fieldmark__52_2790662129"/>
            <w:bookmarkStart w:id="108" w:name="__Fieldmark__52_2790662129"/>
            <w:bookmarkEnd w:id="10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羧酸</w:t>
            </w:r>
            <w:r>
              <w:rPr>
                <w:rFonts w:ascii="宋体;SimSun" w:hAnsi="宋体;SimSun" w:cs="宋体;SimSun"/>
              </w:rPr>
              <w:t xml:space="preserve">      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09" w:name="__Fieldmark__53_2790662129"/>
            <w:bookmarkStart w:id="110" w:name="__Fieldmark__53_2790662129"/>
            <w:bookmarkEnd w:id="110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其他：</w:t>
            </w:r>
            <w:r>
              <w:rPr>
                <w:rFonts w:ascii="宋体;SimSun" w:hAnsi="宋体;SimSun" w:cs="宋体;SimSun"/>
                <w:u w:val="single"/>
              </w:rPr>
              <w:t xml:space="preserve">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4</w:t>
            </w:r>
            <w:r>
              <w:rPr>
                <w:rFonts w:ascii="宋体;SimSun" w:hAnsi="宋体;SimSun" w:cs="宋体;SimSun"/>
              </w:rPr>
              <w:t xml:space="preserve">如果采用了浓缩工艺，请列出浓缩方法：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11" w:name="__Fieldmark__54_2790662129"/>
            <w:bookmarkStart w:id="112" w:name="__Fieldmark__54_2790662129"/>
            <w:bookmarkEnd w:id="1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不涉及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13" w:name="__Fieldmark__55_2790662129"/>
            <w:bookmarkStart w:id="114" w:name="__Fieldmark__55_2790662129"/>
            <w:bookmarkEnd w:id="114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蒸发浓缩 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15" w:name="__Fieldmark__56_2790662129"/>
            <w:bookmarkStart w:id="116" w:name="__Fieldmark__56_2790662129"/>
            <w:bookmarkEnd w:id="116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真空浓缩 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17" w:name="__Fieldmark__57_2790662129"/>
            <w:bookmarkStart w:id="118" w:name="__Fieldmark__57_2790662129"/>
            <w:bookmarkEnd w:id="11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冷冻浓缩   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19" w:name="__Fieldmark__58_2790662129"/>
            <w:bookmarkStart w:id="120" w:name="__Fieldmark__58_2790662129"/>
            <w:bookmarkEnd w:id="120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其他：</w:t>
            </w:r>
            <w:r>
              <w:rPr>
                <w:rFonts w:ascii="宋体;SimSun" w:hAnsi="宋体;SimSun" w:cs="宋体;SimSun"/>
                <w:u w:val="single"/>
              </w:rPr>
              <w:t xml:space="preserve">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5</w:t>
            </w:r>
            <w:r>
              <w:rPr>
                <w:rFonts w:ascii="宋体;SimSun" w:hAnsi="宋体;SimSun" w:cs="宋体;SimSun"/>
              </w:rPr>
              <w:t>加工过程中是否使用过滤材料？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21" w:name="__Fieldmark__59_2790662129"/>
            <w:bookmarkStart w:id="122" w:name="__Fieldmark__59_2790662129"/>
            <w:bookmarkEnd w:id="12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是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23" w:name="__Fieldmark__60_2790662129"/>
            <w:bookmarkStart w:id="124" w:name="__Fieldmark__60_2790662129"/>
            <w:bookmarkEnd w:id="124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否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如是，请说明其材质</w:t>
            </w:r>
            <w:r>
              <w:rPr>
                <w:rFonts w:ascii="宋体;SimSun" w:hAnsi="宋体;SimSun" w:cs="宋体;SimSun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该过滤材料是否可能被有害物质渗透？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CHECKBOX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125" w:name="__Fieldmark__61_2790662129"/>
            <w:bookmarkStart w:id="126" w:name="__Fieldmark__61_2790662129"/>
            <w:bookmarkEnd w:id="126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是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CHECKBOX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127" w:name="__Fieldmark__62_2790662129"/>
            <w:bookmarkStart w:id="128" w:name="__Fieldmark__62_2790662129"/>
            <w:bookmarkEnd w:id="128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否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CHECKBOX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129" w:name="__Fieldmark__63_2790662129"/>
            <w:bookmarkStart w:id="130" w:name="__Fieldmark__63_2790662129"/>
            <w:bookmarkEnd w:id="13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不涉及</w:t>
            </w:r>
          </w:p>
        </w:tc>
      </w:tr>
    </w:tbl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/>
          <w:bCs/>
          <w:sz w:val="18"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卫生管理及有害生物防治</w:t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5"/>
      </w:tblGrid>
      <w:tr>
        <w:trPr>
          <w:trHeight w:val="4502" w:hRule="atLeast"/>
          <w:cantSplit w:val="true"/>
        </w:trPr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u w:val="single"/>
              </w:rPr>
            </w:pPr>
            <w:r>
              <w:rPr>
                <w:rFonts w:ascii="宋体;SimSun" w:hAnsi="宋体;SimSun" w:cs="宋体;SimSun"/>
              </w:rPr>
              <w:t xml:space="preserve">加工场所内常见的有害生物：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u w:val="single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1" w:name="__Fieldmark__64_2790662129"/>
            <w:bookmarkStart w:id="132" w:name="__Fieldmark__64_2790662129"/>
            <w:bookmarkEnd w:id="13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鼠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3" w:name="__Fieldmark__65_2790662129"/>
            <w:bookmarkStart w:id="134" w:name="__Fieldmark__65_2790662129"/>
            <w:bookmarkEnd w:id="13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蚊蝇等昆虫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5" w:name="__Fieldmark__66_2790662129"/>
            <w:bookmarkStart w:id="136" w:name="__Fieldmark__66_2790662129"/>
            <w:bookmarkEnd w:id="13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小型动物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7" w:name="__Fieldmark__67_2790662129"/>
            <w:bookmarkStart w:id="138" w:name="__Fieldmark__67_2790662129"/>
            <w:bookmarkEnd w:id="13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鸟类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9" w:name="__Fieldmark__68_2790662129"/>
            <w:bookmarkStart w:id="140" w:name="__Fieldmark__68_2790662129"/>
            <w:bookmarkEnd w:id="14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其他： </w:t>
            </w:r>
            <w:r>
              <w:rPr>
                <w:rFonts w:ascii="宋体;SimSun" w:hAnsi="宋体;SimSun" w:cs="宋体;SimSun"/>
                <w:u w:val="single"/>
              </w:rPr>
              <w:t xml:space="preserve">     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采取</w:t>
            </w:r>
            <w:r>
              <w:rPr>
                <w:rFonts w:ascii="宋体;SimSun" w:hAnsi="宋体;SimSun" w:cs="宋体;SimSun"/>
              </w:rPr>
              <w:t>何种</w:t>
            </w:r>
            <w:r>
              <w:rPr>
                <w:rFonts w:ascii="宋体;SimSun" w:hAnsi="宋体;SimSun" w:cs="宋体;SimSun"/>
              </w:rPr>
              <w:t>管理措施来预防有害生物的发生</w:t>
            </w:r>
            <w:r>
              <w:rPr>
                <w:rFonts w:ascii="宋体;SimSun" w:hAnsi="宋体;SimSun" w:cs="宋体;SimSun"/>
              </w:rPr>
              <w:t>？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41" w:name="__Fieldmark__69_2790662129"/>
            <w:bookmarkStart w:id="142" w:name="__Fieldmark__69_2790662129"/>
            <w:bookmarkEnd w:id="14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消除有害生物的孳生条件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43" w:name="__Fieldmark__70_2790662129"/>
            <w:bookmarkStart w:id="144" w:name="__Fieldmark__70_2790662129"/>
            <w:bookmarkEnd w:id="14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防止有害生物接触加工和处理设备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45" w:name="__Fieldmark__71_2790662129"/>
            <w:bookmarkStart w:id="146" w:name="__Fieldmark__71_2790662129"/>
            <w:bookmarkEnd w:id="14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过对温度、湿度、光照、空气等环境因素的控制，防止有害生物的繁殖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  <w:u w:val="single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47" w:name="__Fieldmark__72_2790662129"/>
            <w:bookmarkStart w:id="148" w:name="__Fieldmark__72_2790662129"/>
            <w:bookmarkEnd w:id="14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其他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使用</w:t>
            </w:r>
            <w:r>
              <w:rPr>
                <w:rFonts w:ascii="宋体;SimSun" w:hAnsi="宋体;SimSun" w:cs="宋体;SimSun"/>
              </w:rPr>
              <w:t xml:space="preserve">何种设施或材料防治有害生物：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149" w:name="__Fieldmark__73_2790662129"/>
            <w:bookmarkStart w:id="150" w:name="__Fieldmark__73_2790662129"/>
            <w:bookmarkEnd w:id="15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杀虫灯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151" w:name="__Fieldmark__74_2790662129"/>
            <w:bookmarkStart w:id="152" w:name="__Fieldmark__74_2790662129"/>
            <w:bookmarkEnd w:id="15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防虫网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153" w:name="__Fieldmark__75_2790662129"/>
            <w:bookmarkStart w:id="154" w:name="__Fieldmark__75_2790662129"/>
            <w:bookmarkEnd w:id="15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粘鼠板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155" w:name="__Fieldmark__76_2790662129"/>
            <w:bookmarkStart w:id="156" w:name="__Fieldmark__76_2790662129"/>
            <w:bookmarkEnd w:id="15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捕鼠笼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157" w:name="__Fieldmark__77_2790662129"/>
            <w:bookmarkStart w:id="158" w:name="__Fieldmark__77_2790662129"/>
            <w:bookmarkEnd w:id="15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挡鼠板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159" w:name="__Fieldmark__78_2790662129"/>
            <w:bookmarkStart w:id="160" w:name="__Fieldmark__78_2790662129"/>
            <w:bookmarkEnd w:id="16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温湿度控制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161" w:name="__Fieldmark__79_2790662129"/>
            <w:bookmarkStart w:id="162" w:name="__Fieldmark__79_2790662129"/>
            <w:bookmarkEnd w:id="16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中草药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163" w:name="__Fieldmark__80_2790662129"/>
            <w:bookmarkStart w:id="164" w:name="__Fieldmark__80_2790662129"/>
            <w:bookmarkEnd w:id="16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其他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加工过程中是否使用消毒剂？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165" w:name="__Fieldmark__81_2790662129"/>
            <w:bookmarkStart w:id="166" w:name="__Fieldmark__81_2790662129"/>
            <w:bookmarkEnd w:id="16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是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167" w:name="__Fieldmark__82_2790662129"/>
            <w:bookmarkStart w:id="168" w:name="__Fieldmark__82_2790662129"/>
            <w:bookmarkEnd w:id="16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否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如是，使用何种物质：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169" w:name="__Fieldmark__83_2790662129"/>
            <w:bookmarkStart w:id="170" w:name="__Fieldmark__83_2790662129"/>
            <w:bookmarkEnd w:id="17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蒸汽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171" w:name="__Fieldmark__84_2790662129"/>
            <w:bookmarkStart w:id="172" w:name="__Fieldmark__84_2790662129"/>
            <w:bookmarkEnd w:id="17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其他：  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</w:t>
            </w:r>
            <w:r>
              <w:rPr>
                <w:rFonts w:ascii="宋体;SimSun" w:hAnsi="宋体;SimSun" w:cs="宋体;SimSun"/>
              </w:rPr>
              <w:t>。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、污水</w:t>
      </w:r>
      <w:r>
        <w:rPr>
          <w:rFonts w:ascii="宋体;SimSun" w:hAnsi="宋体;SimSun" w:cs="宋体;SimSun"/>
          <w:bCs/>
          <w:szCs w:val="21"/>
        </w:rPr>
        <w:t>排放和加工</w:t>
      </w:r>
      <w:r>
        <w:rPr>
          <w:rFonts w:ascii="宋体;SimSun" w:hAnsi="宋体;SimSun" w:cs="宋体;SimSun"/>
          <w:bCs/>
          <w:szCs w:val="21"/>
        </w:rPr>
        <w:t>废弃物处理方法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2"/>
      </w:tblGrid>
      <w:tr>
        <w:trPr>
          <w:trHeight w:val="115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spacing w:before="312" w:after="0"/>
        <w:jc w:val="center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第</w:t>
      </w:r>
      <w:r>
        <w:rPr>
          <w:rFonts w:eastAsia="黑体;SimHei"/>
          <w:b/>
          <w:bCs/>
          <w:sz w:val="28"/>
          <w:szCs w:val="28"/>
        </w:rPr>
        <w:t>四</w:t>
      </w:r>
      <w:r>
        <w:rPr>
          <w:rFonts w:eastAsia="黑体;SimHei"/>
          <w:b/>
          <w:bCs/>
          <w:sz w:val="28"/>
          <w:szCs w:val="28"/>
        </w:rPr>
        <w:t>部分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黑体;SimHei"/>
          <w:b/>
          <w:bCs/>
          <w:sz w:val="28"/>
          <w:szCs w:val="28"/>
        </w:rPr>
        <w:t>包装、贮藏、运输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eastAsia="黑体;SimHei"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 w:eastAsia="黑体;SimHei"/>
          <w:bCs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>包装</w:t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6"/>
        <w:gridCol w:w="4579"/>
      </w:tblGrid>
      <w:tr>
        <w:trPr>
          <w:trHeight w:val="428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原料所用包装材质是否为食品级？何种材质？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u w:val="single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3" w:name="__Fieldmark__85_2790662129"/>
            <w:bookmarkStart w:id="174" w:name="__Fieldmark__85_2790662129"/>
            <w:bookmarkEnd w:id="17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是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5" w:name="__Fieldmark__86_2790662129"/>
            <w:bookmarkStart w:id="176" w:name="__Fieldmark__86_2790662129"/>
            <w:bookmarkEnd w:id="17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否   材质名称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</w:t>
            </w:r>
          </w:p>
        </w:tc>
      </w:tr>
      <w:tr>
        <w:trPr>
          <w:trHeight w:val="428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品所用包装材质是否为食品级？何种材质？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7" w:name="__Fieldmark__87_2790662129"/>
            <w:bookmarkStart w:id="178" w:name="__Fieldmark__87_2790662129"/>
            <w:bookmarkEnd w:id="17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是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9" w:name="__Fieldmark__88_2790662129"/>
            <w:bookmarkStart w:id="180" w:name="__Fieldmark__88_2790662129"/>
            <w:bookmarkEnd w:id="18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否   材质名称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</w:t>
            </w:r>
          </w:p>
        </w:tc>
      </w:tr>
      <w:tr>
        <w:trPr>
          <w:trHeight w:val="904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使用包装填充剂？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81" w:name="__Fieldmark__89_2790662129"/>
            <w:bookmarkStart w:id="182" w:name="__Fieldmark__89_2790662129"/>
            <w:bookmarkEnd w:id="18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否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83" w:name="__Fieldmark__90_2790662129"/>
            <w:bookmarkStart w:id="184" w:name="__Fieldmark__90_2790662129"/>
            <w:bookmarkEnd w:id="18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是   如是，请列出：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85" w:name="__Fieldmark__91_2790662129"/>
            <w:bookmarkStart w:id="186" w:name="__Fieldmark__91_2790662129"/>
            <w:bookmarkEnd w:id="18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二氧化碳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87" w:name="__Fieldmark__92_2790662129"/>
            <w:bookmarkStart w:id="188" w:name="__Fieldmark__92_2790662129"/>
            <w:bookmarkEnd w:id="18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氮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89" w:name="__Fieldmark__93_2790662129"/>
            <w:bookmarkStart w:id="190" w:name="__Fieldmark__93_2790662129"/>
            <w:bookmarkEnd w:id="19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其他 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</w:t>
            </w:r>
          </w:p>
        </w:tc>
      </w:tr>
      <w:tr>
        <w:trPr>
          <w:trHeight w:val="370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包装物或容器是否接触过禁用物质？ 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u w:val="single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1" w:name="__Fieldmark__94_2790662129"/>
            <w:bookmarkStart w:id="192" w:name="__Fieldmark__94_2790662129"/>
            <w:bookmarkEnd w:id="19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否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3" w:name="__Fieldmark__95_2790662129"/>
            <w:bookmarkStart w:id="194" w:name="__Fieldmark__95_2790662129"/>
            <w:bookmarkEnd w:id="19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是   如是，请描述物质名称：</w:t>
            </w:r>
            <w:r>
              <w:rPr>
                <w:rFonts w:ascii="宋体;SimSun" w:hAnsi="宋体;SimSun" w:cs="宋体;SimSun"/>
                <w:u w:val="single"/>
              </w:rPr>
              <w:t xml:space="preserve">       </w:t>
            </w:r>
          </w:p>
        </w:tc>
      </w:tr>
      <w:tr>
        <w:trPr>
          <w:trHeight w:val="370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包装物或容器是否单独存放？ 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u w:val="single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5" w:name="__Fieldmark__96_2790662129"/>
            <w:bookmarkStart w:id="196" w:name="__Fieldmark__96_2790662129"/>
            <w:bookmarkEnd w:id="19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是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7" w:name="__Fieldmark__97_2790662129"/>
            <w:bookmarkStart w:id="198" w:name="__Fieldmark__97_2790662129"/>
            <w:bookmarkEnd w:id="19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否   如否，请描述隔离措施：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  <w:t xml:space="preserve">                      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>贮藏与运输</w:t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896"/>
        <w:gridCol w:w="541"/>
        <w:gridCol w:w="2090"/>
        <w:gridCol w:w="2169"/>
        <w:gridCol w:w="55"/>
      </w:tblGrid>
      <w:tr>
        <w:trPr>
          <w:trHeight w:val="267" w:hRule="atLeast"/>
        </w:trPr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仓库</w:t>
            </w:r>
            <w:r>
              <w:rPr>
                <w:rFonts w:ascii="宋体;SimSun" w:hAnsi="宋体;SimSun" w:cs="宋体;SimSun"/>
              </w:rPr>
              <w:t>名称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仓库属性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储藏能力（吨）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自有仓库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外租仓库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46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列出原料、半成品、成品储藏方法</w:t>
            </w:r>
          </w:p>
        </w:tc>
        <w:tc>
          <w:tcPr>
            <w:tcW w:w="4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99" w:name="__Fieldmark__98_2790662129"/>
            <w:bookmarkStart w:id="200" w:name="__Fieldmark__98_2790662129"/>
            <w:bookmarkEnd w:id="200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常温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01" w:name="__Fieldmark__99_2790662129"/>
            <w:bookmarkStart w:id="202" w:name="__Fieldmark__99_2790662129"/>
            <w:bookmarkEnd w:id="20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气调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03" w:name="__Fieldmark__100_2790662129"/>
            <w:bookmarkStart w:id="204" w:name="__Fieldmark__100_2790662129"/>
            <w:bookmarkEnd w:id="204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温度控制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05" w:name="__Fieldmark__101_2790662129"/>
            <w:bookmarkStart w:id="206" w:name="__Fieldmark__101_2790662129"/>
            <w:bookmarkEnd w:id="206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干燥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07" w:name="__Fieldmark__102_2790662129"/>
            <w:bookmarkStart w:id="208" w:name="__Fieldmark__102_2790662129"/>
            <w:bookmarkEnd w:id="20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湿度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09" w:name="__Fieldmark__103_2790662129"/>
            <w:bookmarkStart w:id="210" w:name="__Fieldmark__103_2790662129"/>
            <w:bookmarkEnd w:id="210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其他：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</w:p>
        </w:tc>
      </w:tr>
      <w:tr>
        <w:trPr>
          <w:trHeight w:val="1046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运输工具</w:t>
            </w:r>
          </w:p>
        </w:tc>
        <w:tc>
          <w:tcPr>
            <w:tcW w:w="4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before="156" w:after="15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二次分装、分割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>
          <w:trHeight w:val="70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.1</w:t>
            </w:r>
            <w:r>
              <w:rPr>
                <w:rFonts w:cs="宋体;SimSun"/>
                <w:szCs w:val="21"/>
              </w:rPr>
              <w:t>认证产品是否存在二次分装或分割？</w:t>
            </w:r>
          </w:p>
          <w:p>
            <w:pPr>
              <w:pStyle w:val="Style14"/>
              <w:spacing w:lineRule="exact" w:line="400"/>
              <w:rPr>
                <w:rFonts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否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是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cs="宋体;SimSun"/>
                <w:szCs w:val="21"/>
              </w:rPr>
              <w:t>如是，二次分装或分割场所地址：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                                       </w:t>
            </w:r>
          </w:p>
          <w:p>
            <w:pPr>
              <w:pStyle w:val="Style14"/>
              <w:spacing w:lineRule="exact" w:line="400"/>
              <w:rPr>
                <w:rFonts w:ascii="宋体;SimSun" w:hAnsi="宋体;SimSun"/>
              </w:rPr>
            </w:pPr>
            <w:r>
              <w:rPr>
                <w:rFonts w:cs="宋体;SimSun"/>
                <w:szCs w:val="21"/>
              </w:rPr>
              <w:t>3.2</w:t>
            </w:r>
            <w:r>
              <w:rPr>
                <w:rFonts w:cs="宋体;SimSun"/>
                <w:szCs w:val="21"/>
              </w:rPr>
              <w:t>二次分装或分割</w:t>
            </w:r>
            <w:r>
              <w:rPr>
                <w:rFonts w:cs="宋体;SimSun"/>
                <w:szCs w:val="21"/>
                <w:lang w:val="en-US"/>
              </w:rPr>
              <w:t>过程中的设备是否同时用于处理非有机</w:t>
            </w:r>
            <w:r>
              <w:rPr>
                <w:rFonts w:cs="宋体;SimSun"/>
                <w:szCs w:val="21"/>
                <w:lang w:val="en-US"/>
              </w:rPr>
              <w:t>产品</w:t>
            </w:r>
            <w:r>
              <w:rPr>
                <w:rFonts w:cs="宋体;SimSun"/>
                <w:szCs w:val="21"/>
                <w:lang w:val="en-US"/>
              </w:rPr>
              <w:t>？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否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是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cs="宋体;SimSun"/>
                <w:szCs w:val="21"/>
              </w:rPr>
              <w:t>如是，填写</w:t>
            </w:r>
            <w:r>
              <w:rPr>
                <w:rFonts w:cs="宋体;SimSun"/>
                <w:szCs w:val="21"/>
                <w:lang w:val="en-US"/>
              </w:rPr>
              <w:t>清洁或隔离措施：</w:t>
            </w:r>
            <w:r>
              <w:rPr>
                <w:rFonts w:cs="Times New Roman" w:eastAsia="Times New Roman"/>
                <w:szCs w:val="21"/>
                <w:u w:val="single"/>
                <w:lang w:val="en-US"/>
              </w:rPr>
              <w:t xml:space="preserve">                                                              </w:t>
            </w:r>
          </w:p>
        </w:tc>
      </w:tr>
    </w:tbl>
    <w:p>
      <w:pPr>
        <w:pStyle w:val="Normal"/>
        <w:spacing w:before="156" w:after="156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spacing w:before="156" w:after="156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ascii="黑体;SimHei" w:hAnsi="黑体;SimHei" w:eastAsia="黑体;SimHei"/>
          <w:b/>
          <w:sz w:val="28"/>
        </w:rPr>
        <w:t xml:space="preserve">第五部分 平行加工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</w:rPr>
        <w:t>加工场所内平行加工情况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01" w:hRule="atLeast"/>
          <w:cantSplit w:val="true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1</w:t>
            </w:r>
            <w:r>
              <w:rPr>
                <w:rFonts w:ascii="宋体;SimSun" w:hAnsi="宋体;SimSun" w:cs="宋体;SimSun"/>
                <w:szCs w:val="21"/>
              </w:rPr>
              <w:t xml:space="preserve">除了申请的产品外，同一加工场所是否还加工常规产品？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11" w:name="__Fieldmark__104_2790662129"/>
            <w:bookmarkStart w:id="212" w:name="__Fieldmark__104_2790662129"/>
            <w:bookmarkEnd w:id="21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否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13" w:name="__Fieldmark__105_2790662129"/>
            <w:bookmarkStart w:id="214" w:name="__Fieldmark__105_2790662129"/>
            <w:bookmarkEnd w:id="2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是  </w:t>
            </w:r>
            <w:r>
              <w:rPr>
                <w:rFonts w:ascii="宋体;SimSun" w:hAnsi="宋体;SimSun" w:cs="宋体;SimSun"/>
              </w:rPr>
              <w:t xml:space="preserve">  如是，请描述常规产品名称同时填写</w:t>
            </w:r>
            <w:r>
              <w:rPr>
                <w:rFonts w:cs="宋体;SimSun" w:ascii="宋体;SimSun" w:hAnsi="宋体;SimSun"/>
              </w:rPr>
              <w:t>1.2</w:t>
            </w:r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3392" w:hRule="atLeast"/>
          <w:cantSplit w:val="true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  <w:r>
              <w:rPr>
                <w:rFonts w:ascii="宋体;SimSun" w:hAnsi="宋体;SimSun" w:cs="宋体;SimSun"/>
                <w:szCs w:val="21"/>
              </w:rPr>
              <w:t>请描述在原料运输及贮藏、加工、成品贮藏及运输各环节中避免混淆及污染采取的措施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.1</w:t>
            </w:r>
            <w:r>
              <w:rPr>
                <w:rFonts w:ascii="宋体;SimSun" w:hAnsi="宋体;SimSun" w:cs="宋体;SimSun"/>
                <w:szCs w:val="21"/>
              </w:rPr>
              <w:t>有机原料运输工具是否有机专用？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15" w:name="__Fieldmark__106_2790662129"/>
            <w:bookmarkStart w:id="216" w:name="__Fieldmark__106_2790662129"/>
            <w:bookmarkEnd w:id="2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是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17" w:name="__Fieldmark__107_2790662129"/>
            <w:bookmarkStart w:id="218" w:name="__Fieldmark__107_2790662129"/>
            <w:bookmarkEnd w:id="2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否   如否，描述避免混淆及污染的措施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.2</w:t>
            </w:r>
            <w:r>
              <w:rPr>
                <w:rFonts w:ascii="宋体;SimSun" w:hAnsi="宋体;SimSun" w:cs="宋体;SimSun"/>
                <w:szCs w:val="21"/>
              </w:rPr>
              <w:t>有机原料贮藏场所是否有机专用？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  <w:u w:val="single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19" w:name="__Fieldmark__108_2790662129"/>
            <w:bookmarkStart w:id="220" w:name="__Fieldmark__108_2790662129"/>
            <w:bookmarkEnd w:id="2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是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21" w:name="__Fieldmark__109_2790662129"/>
            <w:bookmarkStart w:id="222" w:name="__Fieldmark__109_2790662129"/>
            <w:bookmarkEnd w:id="22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否   如否，描述避免混淆及污染的措施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.3</w:t>
            </w:r>
            <w:r>
              <w:rPr>
                <w:rFonts w:ascii="宋体;SimSun" w:hAnsi="宋体;SimSun" w:cs="宋体;SimSun"/>
                <w:szCs w:val="21"/>
              </w:rPr>
              <w:t>原料包材及成品包材贮藏场所是否有机专用？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  <w:u w:val="single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23" w:name="__Fieldmark__110_2790662129"/>
            <w:bookmarkStart w:id="224" w:name="__Fieldmark__110_2790662129"/>
            <w:bookmarkEnd w:id="22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是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25" w:name="__Fieldmark__111_2790662129"/>
            <w:bookmarkStart w:id="226" w:name="__Fieldmark__111_2790662129"/>
            <w:bookmarkEnd w:id="22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否   如否，描述避免混淆及污染的措施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.4</w:t>
            </w:r>
            <w:r>
              <w:rPr>
                <w:rFonts w:ascii="宋体;SimSun" w:hAnsi="宋体;SimSun" w:cs="宋体;SimSun"/>
                <w:szCs w:val="21"/>
              </w:rPr>
              <w:t>加工设备是否有机专用？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  <w:u w:val="single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27" w:name="__Fieldmark__112_2790662129"/>
            <w:bookmarkStart w:id="228" w:name="__Fieldmark__112_2790662129"/>
            <w:bookmarkEnd w:id="22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是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29" w:name="__Fieldmark__113_2790662129"/>
            <w:bookmarkStart w:id="230" w:name="__Fieldmark__113_2790662129"/>
            <w:bookmarkEnd w:id="23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否   如否，描述避免混淆及污染的措施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.5</w:t>
            </w:r>
            <w:r>
              <w:rPr>
                <w:rFonts w:ascii="宋体;SimSun" w:hAnsi="宋体;SimSun" w:cs="宋体;SimSun"/>
                <w:szCs w:val="21"/>
              </w:rPr>
              <w:t>成品贮藏场所是否有机专用？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  <w:u w:val="single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31" w:name="__Fieldmark__114_2790662129"/>
            <w:bookmarkStart w:id="232" w:name="__Fieldmark__114_2790662129"/>
            <w:bookmarkEnd w:id="23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是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33" w:name="__Fieldmark__115_2790662129"/>
            <w:bookmarkStart w:id="234" w:name="__Fieldmark__115_2790662129"/>
            <w:bookmarkEnd w:id="23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否   如否，描述避免混淆及污染的措施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.6</w:t>
            </w:r>
            <w:r>
              <w:rPr>
                <w:rFonts w:ascii="宋体;SimSun" w:hAnsi="宋体;SimSun" w:cs="宋体;SimSun"/>
                <w:szCs w:val="21"/>
              </w:rPr>
              <w:t>成品运输工具是否有机专用？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  <w:u w:val="single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35" w:name="__Fieldmark__116_2790662129"/>
            <w:bookmarkStart w:id="236" w:name="__Fieldmark__116_2790662129"/>
            <w:bookmarkEnd w:id="23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是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37" w:name="__Fieldmark__117_2790662129"/>
            <w:bookmarkStart w:id="238" w:name="__Fieldmark__117_2790662129"/>
            <w:bookmarkEnd w:id="23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否   如否，描述避免混淆及污染的措施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</w:t>
            </w:r>
          </w:p>
        </w:tc>
      </w:tr>
    </w:tbl>
    <w:p>
      <w:pPr>
        <w:pStyle w:val="Normal"/>
        <w:spacing w:before="156" w:after="156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ascii="黑体;SimHei" w:hAnsi="黑体;SimHei" w:eastAsia="黑体;SimHei"/>
          <w:b/>
          <w:sz w:val="28"/>
        </w:rPr>
        <w:t>第六部分   标识与销售</w:t>
      </w:r>
    </w:p>
    <w:p>
      <w:pPr>
        <w:pStyle w:val="Normal"/>
        <w:spacing w:before="156" w:after="156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bCs/>
          <w:iCs/>
          <w:sz w:val="28"/>
        </w:rPr>
        <w:t>1</w:t>
      </w:r>
      <w:r>
        <w:rPr>
          <w:rFonts w:ascii="宋体;SimSun" w:hAnsi="宋体;SimSun" w:cs="宋体;SimSun"/>
          <w:b/>
          <w:bCs/>
          <w:iCs/>
          <w:sz w:val="28"/>
        </w:rPr>
        <w:t xml:space="preserve">、 标识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1"/>
          <w:rFonts w:cs="宋体;SimSun" w:ascii="宋体;SimSun" w:hAnsi="宋体;SimSun"/>
        </w:rPr>
        <w:instrText xml:space="preserve"> FORMCHECKBOX </w:instrText>
      </w:r>
      <w:r>
        <w:rPr>
          <w:sz w:val="28"/>
          <w:b/>
          <w:szCs w:val="21"/>
          <w:rFonts w:cs="宋体;SimSun" w:ascii="宋体;SimSun" w:hAnsi="宋体;SimSun"/>
        </w:rPr>
        <w:fldChar w:fldCharType="separate"/>
      </w:r>
      <w:bookmarkStart w:id="239" w:name="__Fieldmark__118_2790662129"/>
      <w:bookmarkStart w:id="240" w:name="__Fieldmark__118_2790662129"/>
      <w:bookmarkEnd w:id="240"/>
      <w:r>
        <w:rPr>
          <w:rFonts w:cs="宋体;SimSun" w:ascii="宋体;SimSun" w:hAnsi="宋体;SimSun"/>
          <w:b/>
          <w:sz w:val="28"/>
          <w:szCs w:val="21"/>
        </w:rPr>
      </w:r>
      <w:r>
        <w:rPr>
          <w:sz w:val="28"/>
          <w:b/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>不涉及</w:t>
      </w:r>
      <w:r>
        <w:rPr>
          <w:rFonts w:ascii="宋体;SimSun" w:hAnsi="宋体;SimSun" w:cs="宋体;SimSun"/>
          <w:b/>
          <w:iCs/>
          <w:sz w:val="28"/>
        </w:rPr>
        <w:t xml:space="preserve"> </w:t>
      </w:r>
    </w:p>
    <w:tbl>
      <w:tblPr>
        <w:tblW w:w="5250" w:type="pct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7"/>
      </w:tblGrid>
      <w:tr>
        <w:trPr/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rPr/>
              <w:t xml:space="preserve">1.1 </w:t>
            </w:r>
            <w:r>
              <w:rPr/>
              <w:t>是否计划在</w:t>
            </w:r>
            <w:r>
              <w:rPr>
                <w:rFonts w:cs="宋体;SimSun"/>
                <w:szCs w:val="21"/>
              </w:rPr>
              <w:t>获证产品或者产品的最小销售包装上加施有机认证标志、有机码？</w:t>
            </w:r>
          </w:p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否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是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cs="宋体;SimSun"/>
                <w:szCs w:val="21"/>
              </w:rPr>
              <w:t>如是，请选择加施的方式：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cs="宋体;SimSun"/>
                <w:szCs w:val="21"/>
              </w:rPr>
              <w:t>购买使用有机产品防伪标签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cs="宋体;SimSun"/>
                <w:szCs w:val="21"/>
              </w:rPr>
              <w:t>申请自行印制</w:t>
            </w:r>
          </w:p>
          <w:p>
            <w:pPr>
              <w:pStyle w:val="Normal"/>
              <w:spacing w:lineRule="exact" w:line="360"/>
              <w:rPr>
                <w:rFonts w:cs="宋体;SimSun"/>
                <w:szCs w:val="21"/>
                <w:u w:val="single"/>
              </w:rPr>
            </w:pPr>
            <w:r>
              <w:rPr>
                <w:rFonts w:cs="宋体;SimSun"/>
                <w:szCs w:val="21"/>
              </w:rPr>
              <w:t>1.2</w:t>
            </w:r>
            <w:r>
              <w:rPr>
                <w:rFonts w:cs="宋体;SimSun"/>
                <w:szCs w:val="21"/>
              </w:rPr>
              <w:t>是否在申请认证的场所外加贴有机码？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否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是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cs="宋体;SimSun"/>
                <w:szCs w:val="21"/>
              </w:rPr>
              <w:t>如是，加贴有机码场所地址：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        </w:t>
            </w:r>
          </w:p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eastAsia="Times New Roman" w:cs="Times New Roman"/>
                <w:szCs w:val="21"/>
                <w:u w:val="single"/>
              </w:rPr>
              <w:t xml:space="preserve">                                                                 </w:t>
            </w:r>
          </w:p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.3</w:t>
            </w:r>
            <w:r>
              <w:rPr>
                <w:rFonts w:cs="宋体;SimSun"/>
                <w:szCs w:val="21"/>
              </w:rPr>
              <w:t>是否使用他人商标？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否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是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cs="宋体;SimSun"/>
                <w:szCs w:val="21"/>
              </w:rPr>
              <w:t>如是，填写他人商标名称：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                                               </w:t>
            </w:r>
          </w:p>
        </w:tc>
      </w:tr>
    </w:tbl>
    <w:p>
      <w:pPr>
        <w:pStyle w:val="Normal"/>
        <w:spacing w:before="156" w:after="15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、 </w:t>
      </w:r>
      <w:r>
        <w:rPr>
          <w:rFonts w:ascii="宋体;SimSun" w:hAnsi="宋体;SimSun" w:cs="宋体;SimSun"/>
        </w:rPr>
        <w:t>销售</w:t>
      </w:r>
      <w:r>
        <w:rPr>
          <w:rFonts w:ascii="宋体;SimSun" w:hAnsi="宋体;SimSun" w:cs="宋体;SimSun"/>
        </w:rPr>
        <w:t xml:space="preserve">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1"/>
          <w:rFonts w:cs="宋体;SimSun" w:ascii="宋体;SimSun" w:hAnsi="宋体;SimSun"/>
        </w:rPr>
        <w:instrText xml:space="preserve"> FORMCHECKBOX </w:instrText>
      </w:r>
      <w:r>
        <w:rPr>
          <w:szCs w:val="21"/>
          <w:rFonts w:cs="宋体;SimSun" w:ascii="宋体;SimSun" w:hAnsi="宋体;SimSun"/>
        </w:rPr>
        <w:fldChar w:fldCharType="separate"/>
      </w:r>
      <w:bookmarkStart w:id="241" w:name="__Fieldmark__119_2790662129"/>
      <w:bookmarkStart w:id="242" w:name="__Fieldmark__119_2790662129"/>
      <w:bookmarkEnd w:id="242"/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不涉及 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400"/>
              <w:rPr>
                <w:rFonts w:ascii="宋体;SimSun" w:hAnsi="宋体;SimSun" w:cs="宋体;SimSun"/>
                <w:iCs/>
                <w:lang w:val="en-US"/>
              </w:rPr>
            </w:pPr>
            <w:r>
              <w:rPr>
                <w:rFonts w:ascii="宋体;SimSun" w:hAnsi="宋体;SimSun" w:cs="宋体;SimSun"/>
                <w:iCs/>
                <w:lang w:val="en-US"/>
              </w:rPr>
              <w:t>在产品销售时采取何种措施保证有机产品的完整性和可追溯性：</w:t>
            </w:r>
          </w:p>
          <w:p>
            <w:pPr>
              <w:pStyle w:val="Style14"/>
              <w:spacing w:lineRule="exact" w:line="400"/>
              <w:rPr>
                <w:rFonts w:ascii="宋体;SimSun" w:hAnsi="宋体;SimSun" w:cs="宋体;SimSun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43" w:name="__Fieldmark__120_2790662129"/>
            <w:bookmarkStart w:id="244" w:name="__Fieldmark__120_2790662129"/>
            <w:bookmarkEnd w:id="24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lang w:val="en-US"/>
              </w:rPr>
              <w:t>避免将有机产品与非有机产品混合</w:t>
            </w:r>
          </w:p>
          <w:p>
            <w:pPr>
              <w:pStyle w:val="Style14"/>
              <w:spacing w:lineRule="exact" w:line="400"/>
              <w:rPr>
                <w:rFonts w:ascii="宋体;SimSun" w:hAnsi="宋体;SimSun" w:cs="宋体;SimSun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45" w:name="__Fieldmark__121_2790662129"/>
            <w:bookmarkStart w:id="246" w:name="__Fieldmark__121_2790662129"/>
            <w:bookmarkEnd w:id="24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lang w:val="en-US"/>
              </w:rPr>
              <w:t>避免将有机产品与禁用物质接触</w:t>
            </w:r>
          </w:p>
          <w:p>
            <w:pPr>
              <w:pStyle w:val="Style14"/>
              <w:spacing w:lineRule="exact" w:line="400"/>
              <w:rPr>
                <w:rFonts w:ascii="宋体;SimSun" w:hAnsi="宋体;SimSun" w:cs="宋体;SimSun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47" w:name="__Fieldmark__122_2790662129"/>
            <w:bookmarkStart w:id="248" w:name="__Fieldmark__122_2790662129"/>
            <w:bookmarkEnd w:id="24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lang w:val="en-US"/>
              </w:rPr>
              <w:t>建立有机产品的购买、运输、储存、出入库和销售等记录</w:t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49" w:name="__Fieldmark__123_2790662129"/>
            <w:bookmarkStart w:id="250" w:name="__Fieldmark__123_2790662129"/>
            <w:bookmarkEnd w:id="25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其他（请说明）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</w:t>
            </w:r>
          </w:p>
        </w:tc>
      </w:tr>
    </w:tbl>
    <w:p>
      <w:pPr>
        <w:pStyle w:val="Normal"/>
        <w:spacing w:before="156" w:after="156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spacing w:before="156" w:after="156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ascii="黑体;SimHei" w:hAnsi="黑体;SimHei" w:eastAsia="黑体;SimHei"/>
          <w:b/>
          <w:sz w:val="28"/>
        </w:rPr>
        <w:t>第七部分  管理体系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 </w:t>
      </w:r>
      <w:r>
        <w:rPr>
          <w:rFonts w:ascii="宋体;SimSun" w:hAnsi="宋体;SimSun" w:cs="宋体;SimSun"/>
        </w:rPr>
        <w:t>、文件控制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1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提交的质量</w:t>
            </w:r>
            <w:r>
              <w:rPr>
                <w:rFonts w:ascii="宋体;SimSun" w:hAnsi="宋体;SimSun" w:cs="宋体;SimSun"/>
              </w:rPr>
              <w:t>管理体系文件</w:t>
            </w:r>
            <w:r>
              <w:rPr>
                <w:rFonts w:ascii="宋体;SimSun" w:hAnsi="宋体;SimSun" w:cs="宋体;SimSun"/>
              </w:rPr>
              <w:t>是否为</w:t>
            </w:r>
            <w:r>
              <w:rPr>
                <w:rFonts w:ascii="宋体;SimSun" w:hAnsi="宋体;SimSun" w:cs="宋体;SimSun"/>
              </w:rPr>
              <w:t>最新有效</w:t>
            </w:r>
            <w:r>
              <w:rPr>
                <w:rFonts w:ascii="宋体;SimSun" w:hAnsi="宋体;SimSun" w:cs="宋体;SimSun"/>
              </w:rPr>
              <w:t xml:space="preserve">版本？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51" w:name="__Fieldmark__124_2790662129"/>
            <w:bookmarkStart w:id="252" w:name="__Fieldmark__124_2790662129"/>
            <w:bookmarkEnd w:id="25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是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53" w:name="__Fieldmark__125_2790662129"/>
            <w:bookmarkStart w:id="254" w:name="__Fieldmark__125_2790662129"/>
            <w:bookmarkEnd w:id="25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否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1.2 </w:t>
            </w:r>
            <w:r>
              <w:rPr>
                <w:rFonts w:ascii="宋体;SimSun" w:hAnsi="宋体;SimSun" w:cs="宋体;SimSun"/>
              </w:rPr>
              <w:t>是否能</w:t>
            </w:r>
            <w:r>
              <w:rPr>
                <w:rFonts w:ascii="宋体;SimSun" w:hAnsi="宋体;SimSun" w:cs="宋体;SimSun"/>
              </w:rPr>
              <w:t>确保在使用时可获得适用文件的有效版本</w:t>
            </w:r>
            <w:r>
              <w:rPr>
                <w:rFonts w:ascii="宋体;SimSun" w:hAnsi="宋体;SimSun" w:cs="宋体;SimSun"/>
              </w:rPr>
              <w:t xml:space="preserve">？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55" w:name="__Fieldmark__126_2790662129"/>
            <w:bookmarkStart w:id="256" w:name="__Fieldmark__126_2790662129"/>
            <w:bookmarkEnd w:id="25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是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57" w:name="__Fieldmark__127_2790662129"/>
            <w:bookmarkStart w:id="258" w:name="__Fieldmark__127_2790662129"/>
            <w:bookmarkEnd w:id="25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否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3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是否保存了有效的有机生产记录？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59" w:name="__Fieldmark__128_2790662129"/>
            <w:bookmarkStart w:id="260" w:name="__Fieldmark__128_2790662129"/>
            <w:bookmarkEnd w:id="26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是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61" w:name="__Fieldmark__129_2790662129"/>
            <w:bookmarkStart w:id="262" w:name="__Fieldmark__129_2790662129"/>
            <w:bookmarkEnd w:id="26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否</w:t>
            </w:r>
          </w:p>
        </w:tc>
      </w:tr>
    </w:tbl>
    <w:p>
      <w:pPr>
        <w:pStyle w:val="Normal"/>
        <w:spacing w:before="156" w:after="15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2 </w:t>
      </w:r>
      <w:r>
        <w:rPr>
          <w:rFonts w:ascii="宋体;SimSun" w:hAnsi="宋体;SimSun" w:cs="宋体;SimSun"/>
          <w:b/>
          <w:szCs w:val="21"/>
        </w:rPr>
        <w:t>资源管理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04"/>
        <w:gridCol w:w="4080"/>
        <w:gridCol w:w="1296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了解或熟悉国家有机标准要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职年限</w:t>
            </w:r>
          </w:p>
        </w:tc>
      </w:tr>
      <w:tr>
        <w:trPr>
          <w:trHeight w:val="6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lineRule="auto" w:line="300" w:before="260" w:after="260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1"/>
                <w:szCs w:val="21"/>
              </w:rPr>
              <w:t>加工管理者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300" w:before="260" w:after="260"/>
              <w:rPr>
                <w:rFonts w:ascii="宋体;SimSun" w:hAnsi="宋体;SimSun" w:cs="宋体;SimSun"/>
                <w:b w:val="false"/>
                <w:b w:val="false"/>
                <w:bCs w:val="false"/>
                <w:sz w:val="21"/>
                <w:szCs w:val="21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263" w:name="__Fieldmark__130_2790662129"/>
            <w:bookmarkStart w:id="264" w:name="__Fieldmark__130_2790662129"/>
            <w:bookmarkEnd w:id="26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b w:val="false"/>
                <w:bCs w:val="false"/>
                <w:sz w:val="21"/>
                <w:szCs w:val="21"/>
              </w:rPr>
              <w:t xml:space="preserve">不了解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265" w:name="__Fieldmark__131_2790662129"/>
            <w:bookmarkStart w:id="266" w:name="__Fieldmark__131_2790662129"/>
            <w:bookmarkEnd w:id="266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b w:val="false"/>
                <w:bCs w:val="false"/>
                <w:sz w:val="21"/>
                <w:szCs w:val="21"/>
              </w:rPr>
              <w:t xml:space="preserve">了解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267" w:name="__Fieldmark__132_2790662129"/>
            <w:bookmarkStart w:id="268" w:name="__Fieldmark__132_2790662129"/>
            <w:bookmarkEnd w:id="268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b w:val="false"/>
                <w:bCs w:val="false"/>
                <w:sz w:val="21"/>
                <w:szCs w:val="21"/>
              </w:rPr>
              <w:t xml:space="preserve">熟悉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269" w:name="__Fieldmark__133_2790662129"/>
            <w:bookmarkStart w:id="270" w:name="__Fieldmark__133_2790662129"/>
            <w:bookmarkEnd w:id="270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b w:val="false"/>
                <w:bCs w:val="false"/>
                <w:sz w:val="21"/>
                <w:szCs w:val="21"/>
              </w:rPr>
              <w:t>掌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 w:before="260" w:after="260"/>
              <w:rPr>
                <w:rFonts w:ascii="宋体;SimSun" w:hAnsi="宋体;SimSun" w:cs="宋体;SimSu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lineRule="auto" w:line="300" w:before="260" w:after="260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1"/>
                <w:szCs w:val="21"/>
              </w:rPr>
              <w:t>内部检查员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300" w:before="260" w:after="260"/>
              <w:rPr>
                <w:rFonts w:ascii="宋体;SimSun" w:hAnsi="宋体;SimSun" w:cs="宋体;SimSun"/>
                <w:b w:val="false"/>
                <w:b w:val="false"/>
                <w:bCs w:val="false"/>
                <w:sz w:val="21"/>
                <w:szCs w:val="21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271" w:name="__Fieldmark__134_2790662129"/>
            <w:bookmarkStart w:id="272" w:name="__Fieldmark__134_2790662129"/>
            <w:bookmarkEnd w:id="272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b w:val="false"/>
                <w:bCs w:val="false"/>
                <w:sz w:val="21"/>
                <w:szCs w:val="21"/>
              </w:rPr>
              <w:t xml:space="preserve">不了解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273" w:name="__Fieldmark__135_2790662129"/>
            <w:bookmarkStart w:id="274" w:name="__Fieldmark__135_2790662129"/>
            <w:bookmarkEnd w:id="27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b w:val="false"/>
                <w:bCs w:val="false"/>
                <w:sz w:val="21"/>
                <w:szCs w:val="21"/>
              </w:rPr>
              <w:t xml:space="preserve">了解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275" w:name="__Fieldmark__136_2790662129"/>
            <w:bookmarkStart w:id="276" w:name="__Fieldmark__136_2790662129"/>
            <w:bookmarkEnd w:id="276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b w:val="false"/>
                <w:bCs w:val="false"/>
                <w:sz w:val="21"/>
                <w:szCs w:val="21"/>
              </w:rPr>
              <w:t xml:space="preserve">熟悉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277" w:name="__Fieldmark__137_2790662129"/>
            <w:bookmarkStart w:id="278" w:name="__Fieldmark__137_2790662129"/>
            <w:bookmarkEnd w:id="278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b w:val="false"/>
                <w:bCs w:val="false"/>
                <w:sz w:val="21"/>
                <w:szCs w:val="21"/>
              </w:rPr>
              <w:t>掌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 w:before="260" w:after="260"/>
              <w:rPr>
                <w:rFonts w:ascii="宋体;SimSun" w:hAnsi="宋体;SimSun" w:cs="宋体;SimSu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1"/>
                <w:szCs w:val="21"/>
              </w:rPr>
            </w:r>
          </w:p>
        </w:tc>
      </w:tr>
    </w:tbl>
    <w:p>
      <w:pPr>
        <w:pStyle w:val="Normal"/>
        <w:spacing w:before="156" w:after="156"/>
        <w:jc w:val="center"/>
        <w:rPr>
          <w:b/>
          <w:b/>
          <w:sz w:val="24"/>
        </w:rPr>
      </w:pPr>
      <w:r>
        <w:rPr>
          <w:b/>
          <w:sz w:val="24"/>
        </w:rPr>
        <w:t>声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明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我</w:t>
      </w:r>
      <w:r>
        <w:rPr/>
        <w:t>在此声明，在我个人的经历、知识和能力范围内，本调查表中所填写并反映的所有生产、加工和经营的情况都是真实的、准确的。我在此认同，后续必要的现场检查（包括抽样检测，查验原始记录及票据）是为了验证符合有机产品标准的需要。同时我也知道，即使本调查内容经审查得到通过，并不意味着申报产品通过了有机产品认证。</w:t>
      </w:r>
    </w:p>
    <w:p>
      <w:pPr>
        <w:pStyle w:val="Normal"/>
        <w:spacing w:lineRule="exact" w:line="2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80"/>
        <w:rPr/>
      </w:pPr>
      <w:r>
        <w:rPr>
          <w:b/>
          <w:sz w:val="24"/>
        </w:rPr>
        <w:t>负责人（签字）：</w:t>
      </w:r>
      <w:r>
        <w:rPr>
          <w:rFonts w:eastAsia="Times New Roman"/>
          <w:b/>
          <w:sz w:val="24"/>
          <w:u w:val="single"/>
        </w:rPr>
        <w:t xml:space="preserve">                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；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内检员（签字）：</w:t>
      </w:r>
      <w:r>
        <w:rPr>
          <w:rFonts w:eastAsia="Times New Roman"/>
          <w:b/>
          <w:sz w:val="24"/>
          <w:u w:val="single"/>
        </w:rPr>
        <w:t xml:space="preserve">              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rFonts w:eastAsia="Times New Roman"/>
          <w:b/>
          <w:sz w:val="24"/>
          <w:u w:val="single"/>
        </w:rPr>
        <w:t xml:space="preserve">   </w:t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发布日期：</w:t>
    </w:r>
    <w:r>
      <w:rPr/>
      <w:t>2020</w:t>
    </w:r>
    <w:r>
      <w:rPr/>
      <w:t>年</w:t>
    </w:r>
    <w:r>
      <w:rPr/>
      <w:t>1</w:t>
    </w:r>
    <w:r>
      <w:rPr/>
      <w:t>月</w:t>
    </w:r>
    <w:r>
      <w:rPr/>
      <w:t>10</w:t>
    </w:r>
    <w:r>
      <w:rPr/>
      <w:t>日</w:t>
    </w:r>
    <w:r>
      <w:rPr>
        <w:rFonts w:eastAsia="Times New Roman"/>
      </w:rPr>
      <w:t xml:space="preserve">                                          </w:t>
    </w:r>
    <w:r>
      <w:rPr/>
      <w:t>实施日期：</w:t>
    </w:r>
    <w:r>
      <w:rPr/>
      <w:t>2020</w:t>
    </w:r>
    <w:r>
      <w:rPr/>
      <w:t>年</w:t>
    </w:r>
    <w:r>
      <w:rPr/>
      <w:t>1</w:t>
    </w:r>
    <w:r>
      <w:rPr/>
      <w:t>月</w:t>
    </w:r>
    <w:r>
      <w:rPr/>
      <w:t>10</w:t>
    </w:r>
    <w:r>
      <w:rPr/>
      <w:t>日</w:t>
    </w:r>
    <w:r>
      <w:rPr>
        <w:rFonts w:eastAsia="Times New Roman"/>
      </w:rPr>
      <w:t xml:space="preserve"> </w:t>
    </w:r>
    <w:r>
      <w:rPr>
        <w:rFonts w:eastAsia="Times New Roman"/>
      </w:rPr>
      <w:t xml:space="preserve">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发布日期：</w:t>
    </w:r>
    <w:r>
      <w:rPr/>
      <w:t>2020</w:t>
    </w:r>
    <w:r>
      <w:rPr/>
      <w:t>年</w:t>
    </w:r>
    <w:r>
      <w:rPr/>
      <w:t>1</w:t>
    </w:r>
    <w:r>
      <w:rPr/>
      <w:t>月</w:t>
    </w:r>
    <w:r>
      <w:rPr/>
      <w:t>10</w:t>
    </w:r>
    <w:r>
      <w:rPr/>
      <w:t>日</w:t>
    </w:r>
    <w:r>
      <w:rPr>
        <w:rFonts w:eastAsia="Times New Roman"/>
      </w:rPr>
      <w:t xml:space="preserve">                                          </w:t>
    </w:r>
    <w:r>
      <w:rPr/>
      <w:t>实施日期：</w:t>
    </w:r>
    <w:r>
      <w:rPr/>
      <w:t>2020</w:t>
    </w:r>
    <w:r>
      <w:rPr/>
      <w:t>年</w:t>
    </w:r>
    <w:r>
      <w:rPr/>
      <w:t>1</w:t>
    </w:r>
    <w:r>
      <w:rPr/>
      <w:t>月</w:t>
    </w:r>
    <w:r>
      <w:rPr/>
      <w:t>10</w:t>
    </w:r>
    <w:r>
      <w:rPr/>
      <w:t>日</w:t>
    </w:r>
    <w:r>
      <w:rPr>
        <w:rFonts w:eastAsia="Times New Roman"/>
      </w:rPr>
      <w:t xml:space="preserve"> </w:t>
    </w:r>
    <w:r>
      <w:rPr>
        <w:rFonts w:eastAsia="Times New Roman"/>
      </w:rPr>
      <w:t xml:space="preserve">   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2610485</wp:posOffset>
              </wp:positionH>
              <wp:positionV relativeFrom="paragraph">
                <wp:posOffset>16827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13.25pt;mso-position-vertical-relative:text;margin-left:205.5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宋体;SimSun"/>
      </w:rPr>
      <w:t>有机产品加工调查表</w:t>
    </w:r>
    <w:r>
      <w:rPr>
        <w:rFonts w:eastAsia="Times New Roman"/>
      </w:rPr>
      <w:t xml:space="preserve">                          </w:t>
    </w:r>
    <w:r>
      <w:rPr>
        <w:color w:val="000000"/>
        <w:sz w:val="20"/>
        <w:szCs w:val="21"/>
      </w:rPr>
      <w:t>版本：</w:t>
    </w:r>
    <w:r>
      <w:rPr>
        <w:color w:val="000000"/>
      </w:rPr>
      <w:t>8</w:t>
    </w:r>
    <w:r>
      <w:rPr>
        <w:color w:val="000000"/>
        <w:sz w:val="20"/>
        <w:szCs w:val="21"/>
      </w:rPr>
      <w:t>/</w:t>
    </w:r>
    <w:r>
      <w:rPr>
        <w:color w:val="000000"/>
        <w:sz w:val="20"/>
        <w:szCs w:val="21"/>
      </w:rPr>
      <w:t>0</w:t>
    </w:r>
    <w:r>
      <w:rPr/>
      <w:t xml:space="preserve">     </w:t>
    </w:r>
    <w:r>
      <w:rPr>
        <w:rFonts w:eastAsia="黑体;SimHei"/>
      </w:rPr>
      <w:t xml:space="preserve">  </w:t>
    </w:r>
    <w:r>
      <w:rPr>
        <w:color w:val="000000"/>
      </w:rPr>
      <w:t xml:space="preserve">                </w:t>
    </w:r>
    <w:r>
      <w:rPr>
        <w:rFonts w:eastAsia="黑体;SimHei"/>
      </w:rPr>
      <w:t>COFCC-CX01-02</w:t>
    </w:r>
    <w:r>
      <w:rPr>
        <w:rFonts w:eastAsia="黑体;SimHei"/>
        <w:sz w:val="20"/>
      </w:rPr>
      <w:t>/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ascii="宋体;SimSun" w:hAnsi="宋体;SimSun" w:cs="宋体;SimSun"/>
      </w:rPr>
      <w:t xml:space="preserve">有机产品加工调查表                        </w:t>
    </w:r>
    <w:r>
      <w:rPr>
        <w:color w:val="000000"/>
        <w:sz w:val="20"/>
        <w:szCs w:val="21"/>
      </w:rPr>
      <w:t>版本</w:t>
    </w:r>
    <w:r>
      <w:rPr>
        <w:color w:val="000000"/>
        <w:sz w:val="20"/>
        <w:szCs w:val="21"/>
      </w:rPr>
      <w:t>：</w:t>
    </w:r>
    <w:r>
      <w:rPr>
        <w:color w:val="000000"/>
        <w:sz w:val="20"/>
        <w:szCs w:val="21"/>
      </w:rPr>
      <w:t>8</w:t>
    </w:r>
    <w:r>
      <w:rPr>
        <w:color w:val="000000"/>
        <w:sz w:val="20"/>
        <w:szCs w:val="21"/>
      </w:rPr>
      <w:t>/</w:t>
    </w:r>
    <w:r>
      <w:rPr>
        <w:color w:val="000000"/>
        <w:sz w:val="20"/>
        <w:szCs w:val="21"/>
      </w:rPr>
      <w:t>0</w:t>
    </w:r>
    <w:r>
      <w:rPr>
        <w:rFonts w:cs="宋体;SimSun" w:ascii="宋体;SimSun" w:hAnsi="宋体;SimSun"/>
      </w:rPr>
      <w:t xml:space="preserve">     </w:t>
    </w:r>
    <w:r>
      <w:rPr>
        <w:rFonts w:eastAsia="黑体;SimHei"/>
      </w:rPr>
      <w:t xml:space="preserve">  </w:t>
    </w:r>
    <w:r>
      <w:rPr>
        <w:color w:val="000000"/>
      </w:rPr>
      <w:t xml:space="preserve">                </w:t>
    </w:r>
    <w:r>
      <w:rPr>
        <w:rFonts w:eastAsia="黑体;SimHei"/>
      </w:rPr>
      <w:t>COFCC-CX01-02</w:t>
    </w:r>
    <w:r>
      <w:rPr>
        <w:rFonts w:eastAsia="黑体;SimHei"/>
        <w:sz w:val="20"/>
      </w:rPr>
      <w:t>/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正文文本缩进 Char"/>
    <w:qFormat/>
    <w:rPr>
      <w:b/>
      <w:bCs/>
      <w:sz w:val="24"/>
      <w:szCs w:val="24"/>
      <w:lang w:val="it-IT"/>
    </w:rPr>
  </w:style>
  <w:style w:type="character" w:styleId="Char2">
    <w:name w:val="正文文本 Char"/>
    <w:qFormat/>
    <w:rPr>
      <w:kern w:val="2"/>
      <w:sz w:val="21"/>
      <w:lang w:val="de-DE"/>
    </w:rPr>
  </w:style>
  <w:style w:type="character" w:styleId="Char3">
    <w:name w:val="批注文字 Char"/>
    <w:qFormat/>
    <w:rPr>
      <w:kern w:val="2"/>
      <w:sz w:val="21"/>
      <w:lang w:val="de-DE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>
      <w:szCs w:val="20"/>
      <w:lang w:val="de-DE"/>
    </w:rPr>
  </w:style>
  <w:style w:type="paragraph" w:styleId="Style14">
    <w:name w:val="批注文字"/>
    <w:basedOn w:val="Normal"/>
    <w:qFormat/>
    <w:pPr>
      <w:jc w:val="left"/>
    </w:pPr>
    <w:rPr>
      <w:szCs w:val="20"/>
      <w:lang w:val="de-DE"/>
    </w:rPr>
  </w:style>
  <w:style w:type="paragraph" w:styleId="TextBodyIndent">
    <w:name w:val="Body Text Indent"/>
    <w:basedOn w:val="Normal"/>
    <w:pPr>
      <w:widowControl/>
      <w:jc w:val="left"/>
    </w:pPr>
    <w:rPr>
      <w:b/>
      <w:bCs/>
      <w:kern w:val="0"/>
      <w:sz w:val="24"/>
      <w:lang w:val="it-IT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9:07:00Z</dcterms:created>
  <dc:creator>William</dc:creator>
  <dc:description/>
  <cp:keywords/>
  <dc:language>en-US</dc:language>
  <cp:lastModifiedBy>DuanJin</cp:lastModifiedBy>
  <cp:lastPrinted>2012-03-19T11:04:00Z</cp:lastPrinted>
  <dcterms:modified xsi:type="dcterms:W3CDTF">2020-01-10T09:10:00Z</dcterms:modified>
  <cp:revision>4</cp:revision>
  <dc:subject/>
  <dc:title>有机食品认证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